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9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земельної ділянки у власність громадянці Тищенко 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.С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ки Тищенко Р.С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ці Тищенко Рімі Сергіївні для ведення особистого селянського господарства (код КВЦПЗ - 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 Передати безоплатно у власність громадянці Тищенко Рімі Сергіївні земельну ділянку площею 2,0000 гектар (кадастровий номер 3523880800:02:000:5166) для ведення особистого селянського господарства (код КВЦПЗ - 01.03) за рахунок земель сільськогосподарського призначення, що перебувають у запасі,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ці Тищенко Рімі Сергіївні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15:00Z</dcterms:modified>
  <cp:revision>55</cp:revision>
  <dc:subject/>
  <dc:title>ШОСТА СЕСІЯ ВЕЛИКОВИСКІВСЬКОЇ СІЛЬСЬКОЇ РАДИ</dc:title>
</cp:coreProperties>
</file>