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41, 142 Земельного Кодексу України, пункту 34 частини першої статті 26 Закону України «Про місцеве самоврядування в Україні», та розглянувши відповідні заяви громадян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820"/>
        <w:gridCol w:w="992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Філіпенко Олександр Вікт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Оникієве, вул. Миру, 24 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3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/>
        <w:t>. Припинити право користування земельними ділянками із земель житлової та громадської забудови громадянам у зв’язку з відмовою: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820"/>
        <w:gridCol w:w="992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ланюк Анатолій Григ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Центральна, 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ланюк Анатолій Григорович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Центральна, 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ичова Оксана Василівна</w:t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Новомихайлівка, вул. Степова, 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2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12-24T15:14:00Z</cp:lastPrinted>
  <dcterms:modified xsi:type="dcterms:W3CDTF">2021-12-24T13:14:00Z</dcterms:modified>
  <cp:revision>110</cp:revision>
  <dc:subject/>
  <dc:title>ДВАДЦЯТЬ ЧЕТВЕРТА СЕСІЯ ВЕЛИКОВИСКІВСЬКОЇ СІЛЬСЬКОЇ РАДИ</dc:title>
</cp:coreProperties>
</file>