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ої ділянки гр. </w:t>
      </w:r>
      <w:r>
        <w:rPr>
          <w:b/>
          <w:i/>
          <w:sz w:val="28"/>
          <w:szCs w:val="28"/>
        </w:rPr>
        <w:t>Вельгун Л.П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ельгун Л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ьгун Любові Павлівні, для ведення особистого селянського господарства (код КВЦПЗ - А.01.03) за адресою: Кіровоградська область, Маловисківський район, с. Велика Виска, вул. Польова, 4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омадянці Вельгун Любові Павлів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із земель сільськогосподарського призначення 0,3196 гектар – для ведення особистого селянського господарства (код КВЦПЗ – А.01.03) кадастровий номер 3523181200:51:000:0270 за адресою:</w:t>
      </w:r>
      <w:r>
        <w:rPr>
          <w:bCs/>
          <w:sz w:val="28"/>
          <w:szCs w:val="28"/>
          <w:lang w:val="uk-UA"/>
        </w:rPr>
        <w:t xml:space="preserve"> вулиця Польова, 4, </w:t>
      </w:r>
      <w:r>
        <w:rPr>
          <w:sz w:val="28"/>
          <w:szCs w:val="28"/>
          <w:lang w:val="uk-UA"/>
        </w:rPr>
        <w:t>село Велика Виска,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3. Громадянці Вельгун Любові Павлів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06:08:00Z</dcterms:modified>
  <cp:revision>36</cp:revision>
  <dc:subject/>
  <dc:title>ШОСТА СЕСІЯ ВЕЛИКОВИСКІВСЬКОЇ СІЛЬСЬКОЇ РАДИ</dc:title>
</cp:coreProperties>
</file>