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ідмову у наданні дозволів на розробку проектів землеустрою щодо відведення земельних ділянок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34, 118, 121 Земельного Кодексу України, пункту 34 частини першої статті 26 Закону України «Про місцеве самоврядування в Україні», статті 25, 26, 27 Закону України «Про землеустрій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Відмовити гр. Леонтенку Володимиру Микола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0,6100 га, у зв’язку з тим, що до заяви не додано погодження землекористувачів, що передбачено частиною 6 ст.118 Земельного кодексу України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202122"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>Відмовити гр. Дрига Юлії Іванівні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ів, що передбачено частиною 6 ст.118 Земельного кодексу України.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6:00Z</cp:lastPrinted>
  <dcterms:modified xsi:type="dcterms:W3CDTF">2022-01-20T14:09:00Z</dcterms:modified>
  <cp:revision>68</cp:revision>
  <dc:subject/>
  <dc:title>ШОСТА СЕСІЯ ВЕЛИКОВИСКІВСЬКОЇ СІЛЬСЬКОЇ РАДИ</dc:title>
</cp:coreProperties>
</file>