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8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tabs>
          <w:tab w:val="clear" w:pos="709"/>
          <w:tab w:val="left" w:pos="4253" w:leader="none"/>
        </w:tabs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у власність земельної ділянки громадянам Вельгуну</w:t>
      </w:r>
      <w:r>
        <w:rPr>
          <w:b/>
          <w:i/>
          <w:sz w:val="28"/>
          <w:szCs w:val="28"/>
        </w:rPr>
        <w:t xml:space="preserve"> Л.Г</w:t>
      </w:r>
      <w:r>
        <w:rPr>
          <w:b/>
          <w:i/>
          <w:sz w:val="28"/>
          <w:szCs w:val="28"/>
          <w:lang w:val="uk-UA"/>
        </w:rPr>
        <w:t>. та Вельгун Л.П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Вельгун Л.П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загальною площею 0,2500 га (згідно з КВЦПЗ 02.01) громадянам Вельгуну Леоніду Григоровичу та Вельгун Любові Павлівні, за адресою: Кіровоградська область, Маловисківський район, с. Велика Виска,</w:t>
      </w:r>
      <w:r>
        <w:rPr>
          <w:bCs/>
          <w:sz w:val="28"/>
          <w:szCs w:val="28"/>
          <w:lang w:val="uk-UA"/>
        </w:rPr>
        <w:t xml:space="preserve"> вул. Польова, 6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спільну сумісну власність громадянам Вельгуну Леоніду Григоровичу та Вельгун Любові Павлівні земельну ділянку площею 0,2500 гектар (кадастровий номер 3523181200:51:000:0248) для будівництва і обслуговування житлового будинку, господарських будівель і споруд (присадибна ділянка)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вулиця Польова, 6</w:t>
      </w:r>
      <w:r>
        <w:rPr>
          <w:sz w:val="28"/>
          <w:szCs w:val="28"/>
          <w:lang w:val="uk-UA"/>
        </w:rPr>
        <w:t>, село Велика Виска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ам Вельгуну Леоніду Григоровичу та Вельгун Любові Павл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5-13T06:11:00Z</dcterms:modified>
  <cp:revision>30</cp:revision>
  <dc:subject/>
  <dc:title>ШОСТА СЕСІЯ ВЕЛИКОВИСКІВСЬКОЇ СІЛЬСЬКОЇ РАДИ</dc:title>
</cp:coreProperties>
</file>