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ці Янковській О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Янковської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ці Янковській Олександрі Миколаївні загальної площею 0,1888 га для будівництва і обслуговування житлового будинку, господарських будівель і споруд (присадибна ділянка) (КВЦПЗ : 02.01) за адресою: Кіровоградська область, Новоукраїнський район, с. Оникієве, вул. Шевченка, 5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Янковській Олександрі Миколаївні земельну ділянку площею 0,1888 гектар (кадастровий номер 3523184000:51:000:0421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Шевченка, 5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Янковській Олександр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46:00Z</dcterms:created>
  <dc:creator>совет</dc:creator>
  <dc:description/>
  <dc:language>en-US</dc:language>
  <cp:lastModifiedBy>Comp</cp:lastModifiedBy>
  <cp:lastPrinted>2020-11-18T10:44:00Z</cp:lastPrinted>
  <dcterms:modified xsi:type="dcterms:W3CDTF">2022-02-23T07:46:00Z</dcterms:modified>
  <cp:revision>2</cp:revision>
  <dc:subject/>
  <dc:title>ШОСТА СЕСІЯ ВЕЛИКОВИСКІВСЬКОЇ СІЛЬСЬКОЇ РАДИ</dc:title>
</cp:coreProperties>
</file>