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497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УКРАЇНА</w:t>
      </w:r>
      <w:r>
        <w:rPr>
          <w:sz w:val="28"/>
          <w:szCs w:val="28"/>
          <w:lang w:val="uk-UA"/>
        </w:rPr>
        <w:br/>
      </w:r>
      <w:r>
        <w:rPr>
          <w:b/>
          <w:spacing w:val="10"/>
          <w:sz w:val="28"/>
          <w:szCs w:val="28"/>
          <w:lang w:val="uk-UA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  <w:lang w:val="uk-UA"/>
        </w:rPr>
        <w:t>П’ЯТА СЕСІЯ</w:t>
      </w:r>
      <w:r>
        <w:rPr>
          <w:b/>
          <w:spacing w:val="20"/>
          <w:sz w:val="28"/>
          <w:lang w:val="uk-UA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РІШЕННЯ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ютого 2021 року</w:t>
        <w:tab/>
        <w:tab/>
        <w:tab/>
        <w:tab/>
        <w:tab/>
        <w:tab/>
        <w:tab/>
        <w:tab/>
        <w:t>№ 141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Велика Виска</w:t>
      </w:r>
    </w:p>
    <w:p>
      <w:pPr>
        <w:pStyle w:val="Normal"/>
        <w:spacing w:lineRule="auto" w:line="228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Марʼянівської сільської ради від 22 грудня 2022 року № 75 «Про бюджет Мар’янівської сільської територіальної громади на 2021 рік (11518000000)»</w:t>
      </w:r>
    </w:p>
    <w:p>
      <w:pPr>
        <w:pStyle w:val="Normal"/>
        <w:spacing w:lineRule="auto" w:line="228"/>
        <w:ind w:right="581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R2"/>
        <w:spacing w:lineRule="auto" w:line="22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3 частини першої статті 26 Закону України «Про місцеве самоврядування в Україні»,</w:t>
      </w:r>
    </w:p>
    <w:p>
      <w:pPr>
        <w:pStyle w:val="Normal"/>
        <w:spacing w:lineRule="auto" w:line="228" w:before="0" w:after="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сільська рада</w:t>
        <w:br/>
        <w:t>ВИРІШИЛА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рішення Марʼянівської сільської ради від 22 грудня 2020 року № 75 «</w:t>
      </w:r>
      <w:r>
        <w:rPr>
          <w:rFonts w:cs="Calibri"/>
          <w:color w:val="000000"/>
          <w:sz w:val="28"/>
          <w:szCs w:val="28"/>
          <w:lang w:val="uk-UA"/>
        </w:rPr>
        <w:t xml:space="preserve">Про бюджет Мар’янівської сільської ради на 2021 рік </w:t>
      </w:r>
      <w:r>
        <w:rPr>
          <w:sz w:val="28"/>
          <w:szCs w:val="28"/>
          <w:lang w:val="uk-UA"/>
        </w:rPr>
        <w:t xml:space="preserve">(11518000000)»: 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1. Збільшити видатки загального фонду бюджету на суму 2672015,49 гривень за рахунок залучення залишків коштів загального фонду на початок року в сумі 2672015,49 гривень (в т.ч. залишок освітньої субвенції 2516515,49 гривень) згідно з додатками 2, 3 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lang w:val="uk-UA"/>
        </w:rPr>
        <w:t>1.2. Збільшити видатки спеціального фонду бюджету на суму 600000,00 гривень за рахунок залучення залишків коштів на початок року за загальним фондом в сумі 600000,00 гривень (в т.ч. залишок освітньої субвенції 600000,00 гривень), та передачі з загального до спеціального фонду в сумі 600000,00 гривень згідно з додатками 2, 3 до даного рішення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3. Викласти додатки 2, 3, 5, 7 в редакції згідно з додатками 2, 3, 5, 7 до даного рішення.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Надати сільській раді право протягом 2021 року у період між сесіями сільської ради: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) затверджувати з наступними внесеннями змін до рішення сільської ради про сільський бюджет розподіл та перерозподіл міжбюджетних трансфертів у розрізі розпорядників коштів, а саме: 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субвенцій і дотацій з інших бюджетів, що передаються сільському бюджету;</w:t>
      </w:r>
    </w:p>
    <w:p>
      <w:pPr>
        <w:pStyle w:val="Normal"/>
        <w:spacing w:lineRule="auto" w:line="22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субвенцій іншим бюджет на утримання закладів, які обслуговують населення територіальної громади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lang w:val="uk-UA"/>
        </w:rPr>
        <w:t>Мар’янівський</w:t>
      </w:r>
      <w:r>
        <w:rPr>
          <w:rStyle w:val="FontStyle12"/>
          <w:sz w:val="28"/>
          <w:szCs w:val="28"/>
          <w:lang w:val="uk-UA" w:eastAsia="uk-UA"/>
        </w:rPr>
        <w:t xml:space="preserve"> сіль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>А. Флоря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pacing w:val="2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340" w:hanging="180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240" w:after="120"/>
      <w:ind w:firstLine="567"/>
    </w:pPr>
    <w:rPr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54:00Z</dcterms:created>
  <dc:creator>совет</dc:creator>
  <dc:description/>
  <cp:keywords/>
  <dc:language>en-US</dc:language>
  <cp:lastModifiedBy>Comp</cp:lastModifiedBy>
  <cp:lastPrinted>2021-02-22T17:11:00Z</cp:lastPrinted>
  <dcterms:modified xsi:type="dcterms:W3CDTF">2021-03-10T11:48:00Z</dcterms:modified>
  <cp:revision>23</cp:revision>
  <dc:subject/>
  <dc:title>ШОСТА СЕСІЯ ВЕЛИКОВИСКІВСЬКОЇ СІЛЬСЬКОЇ РАДИ</dc:title>
</cp:coreProperties>
</file>