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697700937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78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втун Ю.А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>Ковтун Юрію Анатолійовичу</w:t>
      </w:r>
      <w:r>
        <w:rPr>
          <w:rFonts w:cs="Times New Roman CYR" w:ascii="Times New Roman CYR" w:hAnsi="Times New Roman CYR"/>
        </w:rPr>
        <w:t xml:space="preserve"> земельну ділянку загальною площею 1,0195 га, для будівництва та обслуговування жилого будинку, господарських будівель і споруд (присадибна ділянка) 0,25 з кадастровим номером 3523880800:51:000:0035 та для ведення особистого селянського господарства 0,3621 га ріллі з кадастровим номером 3523880800:51:000:0036 та 0,4074 га ріллі з кадастровим номером 3523880800:51:000:0034 за рахунок земель сільськогосподарського призначення, що перебувають у запасі в межах с. Весел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Ковтун Юрію Анатолійовичу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п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41:00Z</dcterms:modified>
  <cp:revision>73</cp:revision>
  <dc:subject/>
  <dc:title/>
</cp:coreProperties>
</file>