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1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left="-142" w:right="524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касування рішення Мар´янівської сільської ради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зв´язку з приведенням у відповідність до Земельного кодексу України рішень Мар´янівської сільської ради,  керуючись ст.26 Закону України «Про місцеве самоврядування в Україні» та розглянувши відповідну заяву громадянки Царенко (Чередніченко) С.Г. про скасування рішення "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в рішення сесії Мар´янівської сільської ради  №89 від 18.08.16 р. на ім´я Чередніченко С.Г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>. </w:t>
      </w:r>
      <w:r>
        <w:rPr>
          <w:sz w:val="28"/>
          <w:szCs w:val="28"/>
          <w:lang w:val="uk-UA"/>
        </w:rPr>
        <w:t>Скасувати рішення десятої сесії сьомого скликання Мар´янівської сільської ради № 230 від 24.01.2020 року «Про внесення змін в рішення сесії Мар´янівської сільської ради № 89 від 18.08.16 р. на ім´я Чередніченко С.Г.» про надання дозволу на розробку проекту землеустрою щодо відведення земельної ділянки безоплатно у власність гр. Царенко Світлані Григорівні, орієнтовною площею 0,2500 га за адресою: с. Мар´янівка, вул. Гагаріна, 3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висківського району, Кіровоградської області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рішення сьомої сесії сьомого скликання Мар´янівської сільської ради  №89 від 18 серпня 2016 року «Про надання дозволу на розробку проекту щодо відведення земельної ділянки у власність для будівництва та обслуговування житлового будинку, господарських будівель, споруд та для ведення особистого селянського господарства» в частині надання дозволу на розробку проекту відведення земельних ділянок для будівництва та обслуговування житлового будинку із земель житлової та громадської забудови гр. Чередніченко Світлані Григорівн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1-26T06:57:00Z</dcterms:modified>
  <cp:revision>48</cp:revision>
  <dc:subject/>
  <dc:title>СЕСІЯ ВЕЛИКОВИСКІВСЬКОЇ СІЛЬСЬКОЇ РАДИ</dc:title>
</cp:coreProperties>
</file>