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'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5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у землеустрою щодо розпаювання земель для ведення фермерського господарств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. 12, 32 Земельного Кодексу України, ст. 50 Закону України «Про землеустрій», ст.13 Закону України «Про фермерське господарство» ст.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клопотання засновника Фермерського господарства «Нікітченко Павло Михайлович» Нікітченка Павла Михайловича та звернення громадян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1. Надати дозвіл на розроблення проекту землеустрою щодо відведення земельних ділянок сільськогосподарського призначення комунальної власності у розмірі земельної частки (паю), що відповідає розміру земельної частки (паю)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 із земель, що знаходяться в постійному користуванні голови СФГ «Нікітченко Павло Михайлович» Нікітченка Павла Михайловича, згідно державного акту серія КР20МВ, зареєстрованого в книзі записів державних актів на право постійного користування землею за № 10, загальною площею 50,3 га з кадастровим номером 3523184000:02:000:0785 наступним громадянам, які є членами СФГ «Нікітченко Павло Михайлович», для ведення фермерського господарства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ікітченку Павлу Михайловичу, жителю вулиці Молодіжна, 2, село Оникієве, Новоукраїнський район, Кіровоградська область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Нікітченко Людмилі Миколаївні, жительці вулиці Молодіжна, 2, село Оникієве, Новоукраїнський район, Кіровоградська область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ікітченку Олександру Павловичу, жителю вулиці Молодіжна, 2, село Оникієве, Новоукраїнський район, Кіровоградська область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щуку Роману Миколайовичу, жителю вулиці Генерала Жадова, 20 корп. 1, кв. 231, місто Кропивницький, Кіровоградська область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щук Юлії Романівні, жительці вулиці Генерала Жадова, 20 корп. 1, кв. 231, місто Кропивницький, Кіровоградська область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ирману Ігорю Григоровичу, жителю вулиці Широка, 28, село Оникієве, Новоукраїнський район, Кіровоградська область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ирману Роману Григоровичу, жителю вулиці Добровольського,10 кв. 504, місто Кропивницький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7-01T07:13:00Z</dcterms:modified>
  <cp:revision>48</cp:revision>
  <dc:subject/>
  <dc:title>ШОСТА СЕСІЯ ВЕЛИКОВИСКІВСЬКОЇ СІЛЬСЬКОЇ РАДИ</dc:title>
</cp:coreProperties>
</file>