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2" w:hanging="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'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76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rStyle w:val="Rvts0"/>
          <w:b/>
          <w:i/>
          <w:sz w:val="28"/>
          <w:lang w:val="uk-UA"/>
        </w:rPr>
        <w:t>на розроблення проектів землеустрою</w:t>
      </w:r>
    </w:p>
    <w:p>
      <w:pPr>
        <w:pStyle w:val="Normal"/>
        <w:spacing w:lineRule="auto" w:line="360"/>
        <w:ind w:right="588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spacing w:lineRule="auto" w:line="240"/>
        <w:rPr/>
      </w:pPr>
      <w:r>
        <w:rPr/>
        <w:t xml:space="preserve">Відповідно до статей 33, 35, 36, 40, 116, 118, 121, частини першої статті 122 Земельного кодексу України, пункту 34 частини першої статті 26 Закону України </w:t>
      </w:r>
      <w:r>
        <w:rPr>
          <w:spacing w:val="-4"/>
        </w:rPr>
        <w:t>«Про місцеве самоврядування в Україні», та розглянувши відповідні заяви громадян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 Надати дозвіл на розроблення проектів землеустрою щодо відведення земельних ділянок громадянам в оренду терміном на десять років для городництва, на території сіл Мар´янівської сільської ради Новоукраїнського району Кіровоградської області, згідно з додатком 1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Надати дозвіл на </w:t>
      </w:r>
      <w:r>
        <w:rPr>
          <w:spacing w:val="-4"/>
          <w:sz w:val="28"/>
          <w:szCs w:val="28"/>
          <w:lang w:val="uk-UA"/>
        </w:rPr>
        <w:t xml:space="preserve">розроблення проектів землеустрою щодо відведення земельних ділянок </w:t>
      </w:r>
      <w:r>
        <w:rPr>
          <w:sz w:val="28"/>
          <w:szCs w:val="28"/>
          <w:lang w:val="uk-UA"/>
        </w:rPr>
        <w:t>безоплатно у власність громадянам для обслуговування жилого будинку, господарських будівель і споруд, та із земель сільськогосподарського призначення для садівництва та для ведення особистого селянського господарства, на території сіл Мар´янівської сільської ради Новоукраїнського району Кіровоградської області згідно з додатком 2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spacing w:val="-4"/>
          <w:sz w:val="28"/>
          <w:lang w:val="uk-UA"/>
        </w:rPr>
        <w:t xml:space="preserve">Остаточну площу земельних ділянок, зазначених у </w:t>
      </w:r>
      <w:r>
        <w:rPr>
          <w:spacing w:val="-4"/>
          <w:sz w:val="28"/>
          <w:szCs w:val="28"/>
          <w:lang w:val="uk-UA"/>
        </w:rPr>
        <w:t xml:space="preserve">додатках 1-2, </w:t>
      </w:r>
      <w:r>
        <w:rPr>
          <w:spacing w:val="-4"/>
          <w:sz w:val="28"/>
          <w:lang w:val="uk-UA"/>
        </w:rPr>
        <w:t xml:space="preserve">прийняти в розмірі, визначеному </w:t>
      </w:r>
      <w:r>
        <w:rPr>
          <w:spacing w:val="-4"/>
          <w:sz w:val="28"/>
          <w:szCs w:val="28"/>
          <w:lang w:val="uk-UA"/>
        </w:rPr>
        <w:t>після встановлення їх меж в натурі (на місцевості)</w:t>
      </w:r>
      <w:r>
        <w:rPr>
          <w:spacing w:val="-4"/>
          <w:sz w:val="28"/>
          <w:lang w:val="uk-UA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4. Землевпоряднику провести відповідні зміни в кадастровій документації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5. Контроль за виконанням даного рішення покласти на постійну комісію з питань агропромислового розвитку та земельних відноси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  <w:t>Додаток 1</w:t>
        <w:br/>
        <w:t>до рішення Мар´янівської сільської ради</w:t>
        <w:br/>
        <w:t>від 29 червня 2021 року № 276</w:t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 w:before="120" w:after="6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ЕРЕЛІК</w:t>
        <w:br/>
        <w:t>земельних ділянок, щодо яких надано дозвіл на розроблення проектів землеустрою щодо їх відведення громадянам в оренду терміном на десять років</w:t>
        <w:br/>
        <w:t>для городництва, на території сіл Мар´янівської сільської ради</w:t>
        <w:br/>
        <w:t>Новоукраїнського району Кіровоградської області</w:t>
      </w:r>
    </w:p>
    <w:tbl>
      <w:tblPr>
        <w:tblW w:w="1018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176"/>
        <w:gridCol w:w="4536"/>
        <w:gridCol w:w="992"/>
      </w:tblGrid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з/п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лоща, га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баленко Марія Микола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с. В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0,1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pacing w:val="-4"/>
                <w:sz w:val="28"/>
                <w:szCs w:val="28"/>
                <w:lang w:val="uk-UA"/>
              </w:rPr>
            </w:pPr>
            <w:r>
              <w:rPr>
                <w:color w:val="FF0000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баленко Марія Микола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с. Вись, вул. Соняч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0,3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pacing w:val="-4"/>
                <w:sz w:val="28"/>
                <w:szCs w:val="28"/>
                <w:lang w:val="uk-UA"/>
              </w:rPr>
            </w:pPr>
            <w:r>
              <w:rPr>
                <w:color w:val="FF0000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тецька Оксана Микола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с. Павлівка, вул. Карпенка Карого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0,5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pacing w:val="-4"/>
                <w:sz w:val="28"/>
                <w:szCs w:val="28"/>
                <w:lang w:val="uk-UA"/>
              </w:rPr>
            </w:pPr>
            <w:r>
              <w:rPr>
                <w:color w:val="FF0000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тецький Микола Гаврил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с. Мар'янівка, вул. Компанійця, 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0,4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pacing w:val="-4"/>
                <w:sz w:val="28"/>
                <w:szCs w:val="28"/>
                <w:lang w:val="uk-UA"/>
              </w:rPr>
            </w:pPr>
            <w:r>
              <w:rPr>
                <w:color w:val="FF0000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елащенко Світлана Степан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с. Вись, вул. Сонячна, 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0,2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pacing w:val="-4"/>
                <w:sz w:val="28"/>
                <w:szCs w:val="28"/>
                <w:lang w:val="uk-UA"/>
              </w:rPr>
            </w:pPr>
            <w:r>
              <w:rPr>
                <w:color w:val="FF0000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пейнік Тетяна Анатолі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с. Мар'янівка, вул. Карпенка Карого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0,1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pacing w:val="-4"/>
                <w:sz w:val="28"/>
                <w:szCs w:val="28"/>
                <w:lang w:val="uk-UA"/>
              </w:rPr>
            </w:pPr>
            <w:r>
              <w:rPr>
                <w:color w:val="FF0000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пейнік Тетяна Анатолі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с. Мар'янівка, вул. Карпенка Карого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0,36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pacing w:val="-4"/>
                <w:sz w:val="28"/>
                <w:szCs w:val="28"/>
                <w:lang w:val="uk-UA"/>
              </w:rPr>
            </w:pPr>
            <w:r>
              <w:rPr>
                <w:color w:val="FF0000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насевич Алла Володими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с. Вись, вул. Весела,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0,6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pacing w:val="-4"/>
                <w:sz w:val="28"/>
                <w:szCs w:val="28"/>
                <w:lang w:val="uk-UA"/>
              </w:rPr>
            </w:pPr>
            <w:r>
              <w:rPr>
                <w:color w:val="FF0000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ининика Сергій Микола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с. Павл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0,6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pacing w:val="-4"/>
                <w:sz w:val="28"/>
                <w:szCs w:val="28"/>
                <w:lang w:val="uk-UA"/>
              </w:rPr>
            </w:pPr>
            <w:r>
              <w:rPr>
                <w:color w:val="FF0000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хно Олександр Пет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с. Зарічч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0,13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pacing w:val="-4"/>
                <w:sz w:val="28"/>
                <w:szCs w:val="28"/>
                <w:lang w:val="uk-UA"/>
              </w:rPr>
            </w:pPr>
            <w:r>
              <w:rPr>
                <w:color w:val="FF0000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ейко Валерій Іва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с. Заріччя, вул. Світ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0,600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кретар ради</w:t>
        <w:tab/>
        <w:tab/>
        <w:tab/>
        <w:tab/>
        <w:tab/>
        <w:tab/>
        <w:tab/>
        <w:t>Оксана ЯКОВЛЄВА</w:t>
      </w:r>
      <w:r>
        <w:br w:type="page"/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  <w:t>Додаток 2</w:t>
        <w:br/>
        <w:t>до рішення Мар´янівської сільської ради</w:t>
        <w:br/>
        <w:t>від 29 червня 2021 року № 27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6" w:before="120" w:after="6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ЕРЕЛІК</w:t>
        <w:br/>
        <w:t>земельних ділянок, щодо яких надано дозвіл на розроблення проектів землеустрою щодо відведення безоплатно у власність громадянам відповідно до цільового призначення на території сіл Мар´янівської сільської ради</w:t>
        <w:br/>
        <w:t>Новоукраїнського району Кіровоградської області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9"/>
        <w:gridCol w:w="2570"/>
        <w:gridCol w:w="2410"/>
        <w:gridCol w:w="992"/>
        <w:gridCol w:w="1421"/>
        <w:gridCol w:w="1080"/>
        <w:gridCol w:w="1185"/>
      </w:tblGrid>
      <w:tr>
        <w:trPr>
          <w:tblHeader w:val="true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з/п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різвище, ім’я, по батьков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Адреса знаходження земельної ділянк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Загальна площа, гектар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ому числі за цільовим призначенням, гектар</w:t>
            </w:r>
          </w:p>
        </w:tc>
      </w:tr>
      <w:tr>
        <w:trPr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із земель житлової та громадської забудови –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 xml:space="preserve"> для обслуговування</w:t>
            </w:r>
            <w:r>
              <w:rPr>
                <w:i/>
                <w:sz w:val="18"/>
                <w:szCs w:val="18"/>
                <w:lang w:val="uk-UA"/>
              </w:rPr>
              <w:t xml:space="preserve"> жилого будинку, господарських будівель і споруд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із земель сільськогосподарського призначення</w:t>
            </w:r>
          </w:p>
        </w:tc>
      </w:tr>
      <w:tr>
        <w:trPr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ля садівниц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ля ведення особистого селянського господарства (рілля)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i/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Багатнова</w:t>
              <w:br/>
              <w:t>Галина Вітал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с.Велика Виска, вул. Українська,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20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ердник</w:t>
              <w:br/>
              <w:t>Тетяна 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Велика Виска, вул. Успішна, 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3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ерідзе Тамазі Мухамед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елика Виска, вул. Успішна, 7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4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4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за Василь Микола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елика Виска, вул. Успішна, 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за Василь Микола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елика Виска, вул. Успішна, 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маченко</w:t>
              <w:br/>
              <w:t>Лідія Пав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елика Вис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Поштова, 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9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4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кретар ради</w:t>
        <w:tab/>
        <w:tab/>
        <w:tab/>
        <w:tab/>
        <w:tab/>
        <w:tab/>
        <w:tab/>
        <w:t>Оксана ЯКОВЛЄВА</w:t>
      </w:r>
    </w:p>
    <w:sectPr>
      <w:footerReference w:type="default" r:id="rId3"/>
      <w:type w:val="nextPage"/>
      <w:pgSz w:w="11906" w:h="16838"/>
      <w:pgMar w:left="1418" w:right="567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340" w:hanging="180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Rvts0">
    <w:name w:val="rvts0"/>
    <w:qFormat/>
    <w:rPr/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360"/>
      <w:ind w:right="516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540"/>
    </w:pPr>
    <w:rPr>
      <w:spacing w:val="20"/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567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3:56:00Z</dcterms:created>
  <dc:creator>совет</dc:creator>
  <dc:description/>
  <cp:keywords/>
  <dc:language>en-US</dc:language>
  <cp:lastModifiedBy>Comp</cp:lastModifiedBy>
  <cp:lastPrinted>2021-06-29T08:49:00Z</cp:lastPrinted>
  <dcterms:modified xsi:type="dcterms:W3CDTF">2021-07-01T07:54:00Z</dcterms:modified>
  <cp:revision>137</cp:revision>
  <dc:subject/>
  <dc:title>ШОСТА СЕСІЯ ВЕЛИКОВИСКІВСЬКОЇ СІЛЬСЬКОЇ РАДИ</dc:title>
</cp:coreProperties>
</file>