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3161203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ільченко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Пільченку Володимиру Васильовичу  </w:t>
      </w:r>
      <w:r>
        <w:rPr>
          <w:rFonts w:cs="Times New Roman CYR" w:ascii="Times New Roman CYR" w:hAnsi="Times New Roman CYR"/>
        </w:rPr>
        <w:t xml:space="preserve"> земельну  ділянку для ведення особистого селянського господарства 0,5040 га ріллі з кадастровим номером 3523880800:51:000:0062 та 0,3150 га ріллі з кадастровим номером 3523880800:51:000:0060  за рахунок земель сільськогосподарського призначення, що перебувають у запасі в межах с. Веселі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ільченку Володимиру Василь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4:00Z</dcterms:modified>
  <cp:revision>23</cp:revision>
  <dc:subject/>
  <dc:title/>
</cp:coreProperties>
</file>