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8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ів землеустрою щодо відведення земельних ділянок безоплатно у власність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22, 33, пункту б частини першої статті 81, статей 116, 118, 121, частини першої статті 122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21 перехідних положень Земельного кодексу України, 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заяви громадян з проханням надати дозві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розроблення проекту землеустрою щодо відведен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  <w:lang w:val="uk-UA" w:eastAsia="ru-RU"/>
        </w:rPr>
        <w:t xml:space="preserve">земельних ділянок 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>із земель сільськогосподарського призначення, що перебуваю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запасі, безоплатно у власність для ведення особистого селянського господарства,</w:t>
      </w:r>
    </w:p>
    <w:p>
      <w:pPr>
        <w:pStyle w:val="Normal"/>
        <w:spacing w:before="60" w:after="6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із земель сільськогосподарського призначення, що перебувають у запасі на території Мар´янівської сільської ради Новоукраїнського району Кіровоградської області (за межами населеного пункту) згідно поданих графічних матеріалів для ведення особистого селянського господарства безоплатно у власність громадянам: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"/>
        <w:gridCol w:w="7248"/>
        <w:gridCol w:w="2268"/>
      </w:tblGrid>
      <w:tr>
        <w:trPr>
          <w:tblHeader w:val="true"/>
          <w:trHeight w:val="207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7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Загальна площа</w:t>
              <w:br/>
              <w:t>земельної ділянки,</w:t>
              <w:br/>
              <w:t>гектар</w:t>
            </w:r>
          </w:p>
        </w:tc>
      </w:tr>
      <w:tr>
        <w:trPr>
          <w:trHeight w:val="20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i/>
                <w:i/>
                <w:sz w:val="28"/>
                <w:szCs w:val="25"/>
                <w:lang w:val="uk-UA"/>
              </w:rPr>
            </w:pPr>
            <w:r>
              <w:rPr>
                <w:i/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ленко Володимир Стані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3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ленко Станіслав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568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3. Громадянам, зазначеним у додатку до даного рішення, подати на затвердження ради виготовлені проекти землеустрою на земельні ділянк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18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20:00Z</dcterms:created>
  <dc:creator>совет</dc:creator>
  <dc:description/>
  <cp:keywords/>
  <dc:language>en-US</dc:language>
  <cp:lastModifiedBy>Comp</cp:lastModifiedBy>
  <cp:lastPrinted>2022-02-23T16:02:00Z</cp:lastPrinted>
  <dcterms:modified xsi:type="dcterms:W3CDTF">2022-02-27T09:48:00Z</dcterms:modified>
  <cp:revision>55</cp:revision>
  <dc:subject/>
  <dc:title>ШОСТА СЕСІЯ ВЕЛИКОВИСКІВСЬКОЇ СІЛЬСЬКОЇ РАДИ</dc:title>
</cp:coreProperties>
</file>