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ланів роботи на 2022 рі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val="uk-UA"/>
        </w:rPr>
        <w:t>Про затвердження плану діяльності з підготовки проектів регуляторних актів на 2022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оплату праці Мар’янівського сільського голов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Програму соціально-економічного розвитку Мар’янівської сільської ради на 2022 рі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бюджет Мар’янівської сільської територіальної громади на 2022 рік (11518000000)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ʼянівської сільської ради від 22 грудня 2020 року № 75 «Про бюджет Мар’янівської сільської територіальної громади на 2021 рік (11518000000)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прийняття матеріальних цінностей на баланс сільської р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організації та встановлення меж території ландшафтно-орнітологічного заказника місцевого значення «Карпенків край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ради </w:t>
      </w:r>
      <w:r>
        <w:rPr>
          <w:b/>
          <w:i/>
          <w:sz w:val="28"/>
          <w:szCs w:val="28"/>
          <w:lang w:val="uk-UA"/>
        </w:rPr>
        <w:t>від 18.11.2021 року № 357 «Про надання дозволу на розробку проекту землеустрою щодо розпаювання земель для ведення фермерського господарства членам СФГ Ніколенка С.В.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ради </w:t>
      </w:r>
      <w:r>
        <w:rPr>
          <w:b/>
          <w:i/>
          <w:sz w:val="28"/>
          <w:szCs w:val="28"/>
          <w:lang w:val="uk-UA"/>
        </w:rPr>
        <w:t>від 18.11.2021 року № 358 «Про надання дозволу на розробку проекту землеустрою щодо розпаювання земель для ведення фермерського господарства членам ФГ «Майдан»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ку проекту землеустрою щодо розпаювання земель для ведення фермерського господарств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на </w:t>
      </w:r>
      <w:r>
        <w:rPr>
          <w:b/>
          <w:i/>
          <w:spacing w:val="-2"/>
          <w:sz w:val="28"/>
          <w:szCs w:val="28"/>
          <w:lang w:val="uk-UA"/>
        </w:rPr>
        <w:t>виготовлення технічної документації із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в оренду громадянину Турчуку О.В. та громадянці Турчук О.Д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ів землеустрою та передачу в оренду земельних ділянок громадянці Шкредь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. Красовському М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. Жердієвій Г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Тарану О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Коценку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. Поповичу П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ці Скрипніченко Л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омадянці Бєлашевській Т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Чайкі О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Чайкі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Луньову В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Богушевському Г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Бегебі Р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Русол Д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Дибенку О.Ю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Небозі І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Яковенко Т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Жердій О.Л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Потоцькому Д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ам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єкту землеустрою та передачу земельної ділянки у власність громадянину Грозану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єкту землеустрою та передачу земельної ділянки у власність громадянці Грозан А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щодо відведення земельної ділянки у зв'язку зі зміною цільового призначення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припинення користування земельними ділянкам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szCs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Івашковському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омадянину Салову С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 громадянці Гврітішвілі О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Салову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відмову у наданні дозволів на розробку проектів землеустрою щодо відведення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відмову у наданні дозволів на розробку проектів землеустрою щодо відведення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відмову у наданні дозволів на розробку проектів землеустрою щодо відведення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5; «Проти» - 0; «Утримались» - 1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відмову у наданні дозволів на розробку проектів землеустрою щодо відведення земельних діляно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в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4; «Проти» - 0; «Утримались» - 1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23 грудня 2021 року</w:t>
        <w:br/>
      </w:r>
      <w:r>
        <w:rPr>
          <w:b/>
          <w:i/>
          <w:sz w:val="28"/>
          <w:szCs w:val="28"/>
          <w:lang w:val="uk-UA"/>
        </w:rPr>
        <w:t>«Про звернення до Кіровоградської обласної державної адміністрації, Кіровоградської обласної ради, Служби автомобільних доріг</w:t>
        <w:br/>
        <w:t>у Кіровоградській області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6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2-01-19T10:10:00Z</cp:lastPrinted>
  <dcterms:modified xsi:type="dcterms:W3CDTF">2022-01-19T08:11:00Z</dcterms:modified>
  <cp:revision>118</cp:revision>
  <dc:subject/>
  <dc:title>ЗАКОН УКРАЇНИ</dc:title>
</cp:coreProperties>
</file>