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УКРАЇНА</w:t>
      </w:r>
      <w:r>
        <w:rPr>
          <w:sz w:val="28"/>
          <w:szCs w:val="28"/>
        </w:rPr>
        <w:br/>
      </w:r>
      <w:r>
        <w:rPr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</w:rPr>
        <w:t>П’ЯТА СЕСІЯ</w:t>
      </w:r>
      <w:r>
        <w:rPr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РІШЕНН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ід 18 лютого 2021 року</w:t>
        <w:tab/>
        <w:tab/>
        <w:tab/>
        <w:tab/>
        <w:tab/>
        <w:tab/>
        <w:tab/>
        <w:tab/>
        <w:t>№ 137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ело Велика Виска</w:t>
      </w:r>
    </w:p>
    <w:p>
      <w:pPr>
        <w:pStyle w:val="Normal"/>
        <w:ind w:right="4534" w:hanging="0"/>
        <w:rPr>
          <w:i/>
          <w:i/>
        </w:rPr>
      </w:pPr>
      <w:r>
        <w:rPr>
          <w:b/>
          <w:i/>
          <w:sz w:val="28"/>
        </w:rPr>
        <w:t xml:space="preserve">Про затвердження комплексної програми цільового забезпечення призову громадян України на строкову військову службу, військову службу за контрактом, проходження служби у резерві, з питань мобілізації, територіальної оборони та приписки юнаків до призовної дільниці на території </w:t>
      </w:r>
      <w:r>
        <w:rPr>
          <w:b/>
          <w:i/>
          <w:sz w:val="28"/>
          <w:szCs w:val="28"/>
        </w:rPr>
        <w:t>Мар’янівської сільської ради</w:t>
      </w:r>
      <w:r>
        <w:rPr>
          <w:b/>
          <w:i/>
          <w:sz w:val="28"/>
        </w:rPr>
        <w:t xml:space="preserve"> на 2021-2023 роки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6 частини першої статті 43 Закону України „Про місцеве самоврядування в Україні”, частини 1, 2 статті 43 Закону України „Про військовий обов’язок і військову службу” Закону України «Про мобілізаційну підготовку та мобілізацію», Указу Президента України від 23 вересня 2016 року № 406/2016 «Про Положення про територіальну оборону України»,  з метою якісного та своєчасного призову громадян України на строкову військову службу; військову службу за призовом під час мобілізації, на особливий період; військову служба за контрактом осіб рядового складу; військову служба за контрактом осіб сержантського і старшинського складу; військову служба за контрактом осіб офіцерського складу; військову служба за призовом осіб офіцерського складу;</w:t>
      </w:r>
      <w:r>
        <w:rPr>
          <w:iCs/>
          <w:sz w:val="28"/>
          <w:szCs w:val="28"/>
        </w:rPr>
        <w:t xml:space="preserve"> </w:t>
      </w:r>
      <w:r>
        <w:rPr>
          <w:sz w:val="28"/>
        </w:rPr>
        <w:t>військову службу у резерві Збройних Сил України,</w:t>
      </w:r>
      <w:r>
        <w:rPr>
          <w:iCs/>
          <w:sz w:val="28"/>
          <w:szCs w:val="28"/>
        </w:rPr>
        <w:t xml:space="preserve"> належного здійснення заходів </w:t>
      </w:r>
      <w:r>
        <w:rPr>
          <w:sz w:val="28"/>
          <w:szCs w:val="28"/>
        </w:rPr>
        <w:t xml:space="preserve">пов’язаних з виконанням мобілізаційних завдань та проведенням мобілізації, </w:t>
      </w:r>
      <w:r>
        <w:rPr>
          <w:iCs/>
          <w:sz w:val="28"/>
          <w:szCs w:val="28"/>
        </w:rPr>
        <w:t xml:space="preserve">та приписки юнаків </w:t>
      </w:r>
      <w:r>
        <w:rPr>
          <w:sz w:val="28"/>
          <w:szCs w:val="28"/>
        </w:rPr>
        <w:t>до призовної дільниці району,</w:t>
      </w:r>
    </w:p>
    <w:p>
      <w:pPr>
        <w:pStyle w:val="TextBodyIndent"/>
        <w:spacing w:before="60" w:after="60"/>
        <w:ind w:left="0" w:hanging="0"/>
        <w:jc w:val="center"/>
        <w:rPr/>
      </w:pPr>
      <w:r>
        <w:rPr>
          <w:b/>
          <w:sz w:val="28"/>
          <w:szCs w:val="28"/>
        </w:rPr>
        <w:t>сільська рада</w:t>
      </w:r>
      <w:r>
        <w:rPr>
          <w:b/>
          <w:bCs/>
          <w:sz w:val="28"/>
          <w:szCs w:val="28"/>
        </w:rPr>
        <w:br/>
      </w:r>
      <w:r>
        <w:rPr>
          <w:b/>
          <w:spacing w:val="60"/>
          <w:sz w:val="28"/>
          <w:szCs w:val="28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Затвердити Комплексну програму цільового забезпечення призову громадян України на строкову військову службу, військову службу за контрактом, проходження служби у резерві, з питань мобілізації, територіальної оборони та приписки юнаків до призовної дільниці на території Мар’янівської сільської ради на 2021-2023 роки (додаєть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Головним розпорядником коштів по фінансуванню даної Програми визначити сільську рад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8"/>
          <w:szCs w:val="28"/>
        </w:rPr>
        <w:t>3. Контроль за виконанням даного рішення покласти н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ар’янівський</w:t>
      </w:r>
      <w:r>
        <w:rPr>
          <w:rStyle w:val="FontStyle12"/>
          <w:lang w:eastAsia="uk-UA"/>
        </w:rPr>
        <w:t xml:space="preserve"> сільський голова</w:t>
      </w:r>
      <w:r>
        <w:rPr>
          <w:sz w:val="28"/>
          <w:szCs w:val="28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Heading2"/>
        <w:ind w:left="5812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ТВЕРДЖЕНО</w:t>
        <w:br/>
        <w:t>рішенням Мар’янівської сільської ради</w:t>
        <w:br/>
        <w:t>від 18 лютого 2021 року № 1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сна Програма</w:t>
        <w:br/>
        <w:t>цільового забезпечення призову громадян України на строкову військову службу, військову службу за контрактом, проходження служби у резерві,</w:t>
        <w:br/>
        <w:t>з питань мобілізації, територіальної оборони та приписки юнаків</w:t>
        <w:br/>
        <w:t>до призовної дільниці на території Мар’янівської сільської ради</w:t>
        <w:br/>
        <w:t>на 2021-2023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а Програма цільового забезпечення призову громадян України на строкову військову службу, військову службу за контрактом, проходження служби у резерві, з питань мобілізації та приписки юнаків до призовної дільниці на території Мар’янівської сільської ради на 2021-2023 роки (далі – Програма) розроблена відповідно до пункту 22 частини першої статті 26 Закону України «Про місцеве самоврядування в Україні», частин 1,2 статті 43 Закону України «Про військовий обов’язок і військову службу», Закону України «Про мобілізаційну підготовку та мобілізацію», Указу Президента України від 23 вересня 2016 року № 406/2016 «Про Положення про територіальну оборону України» з метою якісного та своєчасного </w:t>
      </w:r>
      <w:r>
        <w:rPr>
          <w:iCs/>
          <w:sz w:val="28"/>
          <w:szCs w:val="28"/>
        </w:rPr>
        <w:t xml:space="preserve">призову громадян України на строкову військову службу, військову службу за контрактом, належного здійснення заходів з питань мобілізації та приписки юнаків, організації територіальної оборони на території </w:t>
      </w:r>
      <w:r>
        <w:rPr>
          <w:sz w:val="28"/>
          <w:szCs w:val="28"/>
        </w:rPr>
        <w:t xml:space="preserve">Мар’янівської сільської ради, </w:t>
      </w:r>
      <w:r>
        <w:rPr>
          <w:color w:val="000000"/>
          <w:sz w:val="28"/>
          <w:szCs w:val="28"/>
        </w:rPr>
        <w:t>з метою сприяння обороноздатності та мобілізаційної готовності держави, розв’язанню соціально-побутових проблем, задоволенню культурних і духовних потреб військовослужбовців, піднесення престижу військової служби, налагодження ефективного цивільно-військового співробітниц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ість розроблення і прийняття цієї Програми зумовлена необхідністю надання допомоги Маловисківському районному територіальному центру комплектування та соціальної підтримки (далі РТЦК та СП)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ОСНОВНА МЕТА ТА ЗАВДАННЯ ПРОГРАМИ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Основною метою Програми є </w:t>
      </w:r>
      <w:r>
        <w:rPr>
          <w:rStyle w:val="Spelle"/>
          <w:sz w:val="28"/>
          <w:szCs w:val="28"/>
          <w:lang w:val="uk-UA"/>
        </w:rPr>
        <w:t>удосконалення механізму призову громадян на строкову військову службу та</w:t>
      </w:r>
      <w:r>
        <w:rPr>
          <w:sz w:val="28"/>
          <w:szCs w:val="28"/>
          <w:lang w:val="uk-UA"/>
        </w:rPr>
        <w:t xml:space="preserve"> виконанням мобілізаційних завдань, пов’язаних з  проведенням мобілізації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Програми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воєчасного, якісного та організованого комплектування Збройних Сил України особовим складом військової служби за контрактом та удосконалення системи відбору та прийняття на військову службу за контрактом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а та якісна приписка юнаків до призовної дільниці району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призову військовозобов’язаних, резервістів та поставку транспортних засобів для забезпечення потреб Збройних Сил України, інших військових формувань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ходів пов’язаних з проведенням мобілізації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ериторіальної оборони на території Мар’янівської сільської ради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матеріально-технічної бази Маловисківського районного територіального центру комплектування та соціальної підтримки;</w:t>
      </w:r>
    </w:p>
    <w:p>
      <w:pPr>
        <w:pStyle w:val="Style19"/>
        <w:spacing w:before="0" w:after="0"/>
        <w:ind w:firstLine="567"/>
        <w:jc w:val="both"/>
        <w:rPr/>
      </w:pPr>
      <w:r>
        <w:rPr>
          <w:rStyle w:val="Spelle"/>
          <w:sz w:val="28"/>
          <w:szCs w:val="28"/>
          <w:lang w:val="uk-UA"/>
        </w:rPr>
        <w:t>формування відповідального відношення громадян до служби у Збройних Силах України;</w:t>
      </w:r>
    </w:p>
    <w:p>
      <w:pPr>
        <w:pStyle w:val="Style19"/>
        <w:spacing w:before="0" w:after="0"/>
        <w:ind w:firstLine="567"/>
        <w:jc w:val="both"/>
        <w:rPr/>
      </w:pPr>
      <w:r>
        <w:rPr>
          <w:rStyle w:val="Spelle"/>
          <w:sz w:val="28"/>
          <w:szCs w:val="28"/>
          <w:lang w:val="uk-UA"/>
        </w:rPr>
        <w:t>підвищення рівня готовності молоді до служби у Збройних Силах України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Spelle"/>
          <w:sz w:val="28"/>
          <w:szCs w:val="28"/>
          <w:lang w:val="uk-UA"/>
        </w:rPr>
        <w:t>відродження та збереження національних традицій і цінностей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II. ОБСЯГИ ТА ДЖЕРЕЛА ФІНАНСУВАННЯ ПРОГР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виконання заходів Програми буде здійснюватися за рахунок коштів місцевого бюджету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Обсяги бюджетних асигнувань визначатимуться, виходячи з необхідності забезпечення виконання у 2021-2023 роках конкретних заходів Програми, орієнтовних витрат на їх реалізацію, обрахованих на підставі встановлених норм та нормативів, прогнозних цін та тарифів з урахуванням індексу росту споживчих цін тощо, а також з урахуванням можливостей доходної частини місцевого бюджету та спрямування на вказані цілі інших коштів, не заборонених чинним законодавством України (кошторис видатків на виконання Програми додається)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ОЧІКУВАНІ РЕЗУЛЬТАТИ ВИКОНАННЯ ПРОГРАМ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иконання даної Програми дасть можливість забезпечити належні умови для виконання політичних, соціальних, військових, інформаційних, правових, організаційних та інших заходів щодо покращення обороноздатності держави та території об’єднаної громади та сприятиме:</w:t>
      </w:r>
    </w:p>
    <w:p>
      <w:pPr>
        <w:pStyle w:val="Style19"/>
        <w:spacing w:before="0" w:after="0"/>
        <w:ind w:firstLine="567"/>
        <w:jc w:val="both"/>
        <w:rPr/>
      </w:pPr>
      <w:r>
        <w:rPr>
          <w:rStyle w:val="Spelle"/>
          <w:sz w:val="28"/>
          <w:szCs w:val="28"/>
          <w:lang w:val="uk-UA"/>
        </w:rPr>
        <w:t>удосконаленню механізму призову громадян на строкову військову службу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ю своєчасної та якісної приписки громадян до призовної дільниці району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ю здійснення призову військовозобов’язаних, резервістів та поставку транспортних засобів для забезпечення потреб Збройних Сил України, інших військових формувань в обсягах, визначених мобілізаційним планом з урахуванням резерву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ериторіальної оборони на території Мар’янівської сільської ради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своєчасного, якісного та організованого комплектування Збройних Сил України особовим складом військової служби за контрактом та удосконалення системи відбору та прийняття на військову службу за контрактом;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ю заходів пов’язаних з проведенням мобілізації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Spelle"/>
          <w:sz w:val="28"/>
          <w:szCs w:val="28"/>
          <w:lang w:val="uk-UA"/>
        </w:rPr>
        <w:t>формуванню відповідального відношення громадян до служби у Збройних Силах України;</w:t>
      </w:r>
    </w:p>
    <w:p>
      <w:pPr>
        <w:pStyle w:val="Style19"/>
        <w:spacing w:before="0" w:after="0"/>
        <w:ind w:firstLine="567"/>
        <w:jc w:val="both"/>
        <w:rPr/>
      </w:pPr>
      <w:r>
        <w:rPr>
          <w:rStyle w:val="Spelle"/>
          <w:sz w:val="28"/>
          <w:szCs w:val="28"/>
          <w:lang w:val="uk-UA"/>
        </w:rPr>
        <w:t>підвищенню рівня готовності молоді до служби у Збройних Силах України;</w:t>
      </w:r>
    </w:p>
    <w:p>
      <w:pPr>
        <w:pStyle w:val="Style19"/>
        <w:spacing w:before="0" w:after="0"/>
        <w:ind w:firstLine="567"/>
        <w:jc w:val="both"/>
        <w:rPr/>
      </w:pPr>
      <w:r>
        <w:rPr>
          <w:rStyle w:val="Spelle"/>
          <w:sz w:val="28"/>
          <w:szCs w:val="28"/>
          <w:lang w:val="uk-UA"/>
        </w:rPr>
        <w:t>поліпшення матеріально-технічної бази Маловисківського РТЦК та СП;</w:t>
      </w:r>
    </w:p>
    <w:p>
      <w:pPr>
        <w:pStyle w:val="Style19"/>
        <w:spacing w:before="0" w:after="0"/>
        <w:ind w:firstLine="567"/>
        <w:jc w:val="both"/>
        <w:rPr>
          <w:b/>
          <w:b/>
          <w:lang w:val="uk-UA"/>
        </w:rPr>
      </w:pPr>
      <w:r>
        <w:rPr>
          <w:rStyle w:val="Spelle"/>
          <w:sz w:val="28"/>
          <w:szCs w:val="28"/>
          <w:lang w:val="uk-UA"/>
        </w:rPr>
        <w:t>відродженню та збереженню національних традицій і цінностей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8"/>
          <w:szCs w:val="28"/>
        </w:rPr>
        <w:t xml:space="preserve">V. </w:t>
      </w:r>
      <w:r>
        <w:rPr>
          <w:b/>
          <w:sz w:val="28"/>
          <w:szCs w:val="28"/>
        </w:rPr>
        <w:t>КОНТРОЛЬ ЗА ВИКОНАННЯ ПРОГРА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ї Програми покласти на військового комісара Маловисківського районного територіального центру комплектування та соціальної підтримки.</w:t>
      </w:r>
    </w:p>
    <w:p>
      <w:pPr>
        <w:pStyle w:val="Normal"/>
        <w:ind w:firstLine="720"/>
        <w:jc w:val="both"/>
        <w:rPr>
          <w:rStyle w:val="Spelle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кретар ради</w:t>
        <w:tab/>
        <w:tab/>
        <w:tab/>
        <w:tab/>
        <w:tab/>
        <w:t>О. Яковлєва</w:t>
      </w:r>
      <w:r>
        <w:br w:type="page"/>
      </w:r>
    </w:p>
    <w:p>
      <w:pPr>
        <w:pStyle w:val="Normal"/>
        <w:ind w:left="5670" w:firstLine="9"/>
        <w:jc w:val="center"/>
        <w:rPr>
          <w:szCs w:val="28"/>
        </w:rPr>
      </w:pPr>
      <w:r>
        <w:rPr>
          <w:szCs w:val="28"/>
        </w:rPr>
        <w:t>Додаток</w:t>
        <w:br/>
        <w:t>до Програми</w:t>
      </w:r>
    </w:p>
    <w:p>
      <w:pPr>
        <w:pStyle w:val="Normal"/>
        <w:spacing w:lineRule="auto" w:line="216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КОШТОРИС</w:t>
      </w:r>
    </w:p>
    <w:p>
      <w:pPr>
        <w:pStyle w:val="Normal"/>
        <w:spacing w:lineRule="auto" w:line="216"/>
        <w:jc w:val="center"/>
        <w:rPr/>
      </w:pPr>
      <w:r>
        <w:rPr/>
        <w:t>видатків для виконання комплексної програми цільового забезпечення призову громадян України на строкову військову службу, військову службу за контрактом, проходження служби у резерві, з питань мобілізації, територіальної оборони та приписки юнаків до призовної дільниці на території Мар’янівської територіальної  громади на 2021-2023 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851"/>
        <w:gridCol w:w="1276"/>
        <w:gridCol w:w="1180"/>
        <w:gridCol w:w="12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Найменування заходів </w:t>
              <w:br/>
              <w:t>(матеріальних засобі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вартість послуг</w:t>
              <w:br/>
              <w:t xml:space="preserve">(в грн.)  </w:t>
            </w:r>
            <w:r>
              <w:rPr>
                <w:b/>
                <w:sz w:val="20"/>
                <w:szCs w:val="20"/>
              </w:rPr>
              <w:t>п/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/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гальна сум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в грн.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иготовлення бланків та документації на період проведення приписки юнаків до призовної дільниці району та чергових призовів і виконання заходів пов’язаних з виконанням мобілізаційних завдань та заходів територіальної оборо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1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2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Всього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6 0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идбання канцелярських това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1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2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Всього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6 0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еревезення призовників на обласну медичну комісію в м. Кропивницький, на обласний збірний пункт для відправки до лав Збройних Сил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1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 2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2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 2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 2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Всього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21 6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еревезення військовозобов’язаних (резервістів) та мобілізованих на збірні пункти та у військові част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1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 8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2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 8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 8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Всього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8 40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4"/>
              </w:rPr>
            </w:pPr>
            <w:r>
              <w:rPr>
                <w:spacing w:val="-4"/>
              </w:rPr>
              <w:t xml:space="preserve">Витрати на придбання комп’ютерів, оргтехніки, ремонт та обслуговування оргтехні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1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2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 000</w:t>
            </w:r>
          </w:p>
        </w:tc>
      </w:tr>
      <w:tr>
        <w:trPr>
          <w:trHeight w:val="1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итрати на поліпшення матеріально-технічної бази територіального центру комплектування та соціальної підтримки, виготовлення стендів та маке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1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2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 5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Всього 2021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7 5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Всього 2022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7 5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Всього 2023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7 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РАЗОМ на 2021-2023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52 500</w:t>
            </w:r>
          </w:p>
        </w:tc>
      </w:tr>
    </w:tbl>
    <w:p>
      <w:pPr>
        <w:pStyle w:val="Heading2"/>
        <w:jc w:val="center"/>
        <w:rPr>
          <w:b w:val="false"/>
          <w:b w:val="false"/>
        </w:rPr>
      </w:pPr>
      <w:r>
        <w:br w:type="page"/>
      </w:r>
      <w:r>
        <w:rPr>
          <w:b w:val="false"/>
        </w:rPr>
        <w:t>Паспорт Програм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-2023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52"/>
        <w:gridCol w:w="198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затверджена: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овисківський РТЦК та С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’янівська сільська рада, Маловисківський РТЦК та С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’янівська сільська рада, Маловисківський РТЦК та С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’янівська сільська ра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отязі 2021- 2023 років. </w:t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усього (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 500 грн.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рі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 500 грн.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 500 грн.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рі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 500 грн.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(грн.)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обласного бюджету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районного бюджету, кошти бюджетів міської, селищної та сільських ра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 500 грн.</w:t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pelle">
    <w:name w:val="spelle"/>
    <w:qFormat/>
    <w:rPr/>
  </w:style>
  <w:style w:type="character" w:styleId="Style15">
    <w:name w:val="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Цитата"/>
    <w:basedOn w:val="Normal"/>
    <w:qFormat/>
    <w:pPr>
      <w:ind w:left="720" w:right="227" w:firstLine="75"/>
      <w:jc w:val="both"/>
    </w:pPr>
    <w:rPr>
      <w:sz w:val="28"/>
      <w:szCs w:val="20"/>
    </w:rPr>
  </w:style>
  <w:style w:type="paragraph" w:styleId="Style19">
    <w:name w:val="Текст"/>
    <w:basedOn w:val="Normal"/>
    <w:qFormat/>
    <w:pPr>
      <w:spacing w:before="280" w:after="280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21:00Z</dcterms:created>
  <dc:creator>*</dc:creator>
  <dc:description/>
  <cp:keywords/>
  <dc:language>en-US</dc:language>
  <cp:lastModifiedBy>Comp</cp:lastModifiedBy>
  <cp:lastPrinted>2021-02-17T17:45:00Z</cp:lastPrinted>
  <dcterms:modified xsi:type="dcterms:W3CDTF">2021-02-17T15:45:00Z</dcterms:modified>
  <cp:revision>50</cp:revision>
  <dc:subject/>
  <dc:title>ДОБРОВЕЛИЧКІВСЬКА  РАЙОННА  РАДА</dc:title>
</cp:coreProperties>
</file>