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165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1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рішення Марʼянівської сільської ради від 22 грудня 2020 року № 75 «Про бюджет Мар’янівської сільської територіальної громади на 2021 рік (11518000000)»</w:t>
      </w:r>
    </w:p>
    <w:p>
      <w:pPr>
        <w:pStyle w:val="Normal"/>
        <w:ind w:right="581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пункту 23 частини першої статті 26 Закону України «Про місцеве самоврядування в Україні»,</w:t>
      </w:r>
    </w:p>
    <w:p>
      <w:pPr>
        <w:pStyle w:val="Normal"/>
        <w:spacing w:before="0" w:after="6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. Внести зміни до рішення Марʼянівської сільської ради від 22 грудня 2020 року № 75 «Про бюджет Мар’янівської сільської територіальної громади на 2021 рік (11518000000)»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lang w:val="uk-UA"/>
        </w:rPr>
        <w:t xml:space="preserve">1.1. Збільшити видатки </w:t>
        <w:tab/>
        <w:t>загального фонду бюджету на суму 84672,54 гривень за рахунок залучення залишків коштів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місцевим бюджетам в сумі 24672,54 гривень та залучення залишків коштів загального фонду в сумі 60000,00 гривень згідно з додатком 3 до даного рішення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lang w:val="uk-UA"/>
        </w:rPr>
        <w:t xml:space="preserve">1.2. Збільшити видатки </w:t>
        <w:tab/>
        <w:t>спеціального фонду бюджету на суму 677358,49 гривень за рахунок залучення залишків коштів в сумі 177358,49 гривень та передачі із загального фонду на спеціальний в сумі 500000,00 гривень згідно з додатком 3 до даного рішення.</w:t>
      </w:r>
    </w:p>
    <w:p>
      <w:pPr>
        <w:pStyle w:val="Normal"/>
        <w:spacing w:before="0" w:after="12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3. Викласти додатки 2, 3, 5, 7 до рішення в редакції згідно з додатками 2, 3, 5, 7 до даного рішення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Контроль за виконанням даного рішення покласти на постійну комісію з питань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бюджету, фінансів, планування, соціально-економічного розвитку, регуляторної політики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before="240" w:after="120"/>
      <w:ind w:firstLine="567"/>
    </w:pPr>
    <w:rPr>
      <w:sz w:val="28"/>
      <w:lang w:val="uk-UA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9:26:00Z</dcterms:created>
  <dc:creator>совет</dc:creator>
  <dc:description/>
  <cp:keywords/>
  <dc:language>en-US</dc:language>
  <cp:lastModifiedBy>Comp</cp:lastModifiedBy>
  <cp:lastPrinted>2021-05-17T10:32:00Z</cp:lastPrinted>
  <dcterms:modified xsi:type="dcterms:W3CDTF">2021-05-17T08:19:00Z</dcterms:modified>
  <cp:revision>14</cp:revision>
  <dc:subject/>
  <dc:title>ШОСТА СЕСІЯ ВЕЛИКОВИСКІВСЬКОЇ СІЛЬСЬКОЇ РАДИ</dc:title>
</cp:coreProperties>
</file>