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 2021 року</w:t>
        <w:tab/>
        <w:tab/>
        <w:tab/>
        <w:tab/>
        <w:tab/>
        <w:tab/>
        <w:tab/>
        <w:tab/>
        <w:t>№ 21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розпаювання земель для ведення фермерського господарств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12, 32 Земельного Кодексу України, ст. 50 Закону України «Про землеустрій», ст.13 Закону України «Про фермерське господарство» ст.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розглянувши клопотання голови селянського (фермерського) господарства «Пенгрін Василь Дмитрович» та звернення громадян, 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Надати дозвіл на розроблення проекту землеустрою щодо відведення земельних ділянок сільськогосподарського призначення комунальної власності у розмірі земельної частки (паю), що відповідає розміру земельної частки (паю)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, із земель, що знаходяться в постійному користуванні голови СФГ «Пенгрін Василь Дмитрович» Пенгріна Василя Дмитровича, згідно державного акту серія КР53МВ від 14 червня 1994 року, зареєстрованого в книзі записів державних актів на право постійного користування землею за № 103, загальною площею 54,8889 га з кадастровим номером 3523183600:02:001:9101 наступним громадянам, які є членами СФГ «Пенгрін Василь Дмитрович», для ведення фермерського господарства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Кирдану Василю Михайловичу, жителю вул. Петрича, 31, с Паліїв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Лукаш Ірині Василівні, жительці вул. Лесі Українки, 115, с. Паліїв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Лукашу Вадиму Володимировичу, жителю вул. Центральна, 40, с.Малютинці Пирятинського району Полтав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Пенгрін Людмилі Василівні, жительці вул. Лесі Українки, 115, с. Паліїв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Пенгрін Світлані Анатоліївні, жительці вул. Лесі Українки, 115, с. Паліїв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Пенгрін Марині Василівні, жительці пров. Заводський, 20, м. Мала Вис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Пенгріну Василю Дмитровичу, жителю вул. Лесі Українки, 115, с. Паліїв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Францеву Олександру Анатолійовичу, жителю вул. Зарічна,11, с. Паліївка Новоукраїнського району Кіровоградської області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5-19T15:10:00Z</cp:lastPrinted>
  <dcterms:modified xsi:type="dcterms:W3CDTF">2021-05-19T12:10:00Z</dcterms:modified>
  <cp:revision>40</cp:revision>
  <dc:subject/>
  <dc:title>ШОСТА СЕСІЯ ВЕЛИКОВИСКІВСЬКОЇ СІЛЬСЬКОЇ РАДИ</dc:title>
</cp:coreProperties>
</file>