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815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ЕВ´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 червня 2021 року</w:t>
        <w:tab/>
        <w:tab/>
        <w:tab/>
        <w:tab/>
        <w:tab/>
        <w:tab/>
        <w:tab/>
        <w:tab/>
        <w:t>№ 275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shd w:fill="FFFFFF" w:val="clear"/>
        <w:ind w:right="5601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надання дозволу на розробку проекту землеустрою щодо відведення земельних ділянок безоплатно у власність</w:t>
      </w:r>
    </w:p>
    <w:p>
      <w:pPr>
        <w:pStyle w:val="Normal"/>
        <w:spacing w:lineRule="auto" w:line="360"/>
        <w:ind w:right="63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R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ідповідно до статей 12, 22, 33, пункту б частини першої статті 81, статей 116, 118, 121, частини першої статті 122,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ункту 21 перехідних положень Земельного кодексу України, пункту 34 частини першої статті 26 Закону України «Про місцеве самоврядування в Україні»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та розглянувши заяви громадян з проханням надати дозвіл н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розроблення проекту землеустрою щодо відведення земельних ділянок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із земель сільськогосподарського призначення, що перебувають у запасі, безоплатно у власність для ведення особистого селянського господарства,</w:t>
      </w:r>
    </w:p>
    <w:p>
      <w:pPr>
        <w:pStyle w:val="Normal"/>
        <w:spacing w:before="12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. Н</w:t>
      </w:r>
      <w:r>
        <w:rPr>
          <w:sz w:val="28"/>
          <w:szCs w:val="28"/>
          <w:lang w:val="uk-UA"/>
        </w:rPr>
        <w:t xml:space="preserve">адати дозвіл на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розроблення проектів землеустрою щодо відведення земельних ділянок </w:t>
      </w:r>
      <w:r>
        <w:rPr>
          <w:sz w:val="28"/>
          <w:szCs w:val="28"/>
          <w:lang w:val="uk-UA"/>
        </w:rPr>
        <w:t>із земель сільськогосподарського призначення, що перебувають у запасі на території Мар´янівської сільської ради Маловисківського району Кіровоградської області (за межами населених пунктів) згідно поданих графічних матеріалів для ведення особистого селянського господарства безоплатно у власність громадянам згідно з додатком.</w:t>
      </w:r>
    </w:p>
    <w:p>
      <w:pPr>
        <w:pStyle w:val="Normal"/>
        <w:spacing w:before="0" w:after="120"/>
        <w:ind w:firstLine="567"/>
        <w:jc w:val="both"/>
        <w:rPr/>
      </w:pPr>
      <w:r>
        <w:rPr>
          <w:spacing w:val="-4"/>
          <w:sz w:val="28"/>
          <w:lang w:val="uk-UA"/>
        </w:rPr>
        <w:t xml:space="preserve">2. Остаточну площу земельних ділянок прийняти в розмірі, визначеному </w:t>
      </w:r>
      <w:r>
        <w:rPr>
          <w:spacing w:val="-4"/>
          <w:sz w:val="28"/>
          <w:szCs w:val="28"/>
          <w:lang w:val="uk-UA"/>
        </w:rPr>
        <w:t>після встановлення їх меж в натурі (на місцевості)</w:t>
      </w:r>
      <w:r>
        <w:rPr>
          <w:spacing w:val="-4"/>
          <w:sz w:val="28"/>
          <w:lang w:val="uk-UA"/>
        </w:rPr>
        <w:t>.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3. Громадянам, зазначеним у додатку до даного рішення, подати на затвердження ради виготовлені проекти землеустрою на земельні ділянки.</w:t>
      </w:r>
    </w:p>
    <w:p>
      <w:pPr>
        <w:pStyle w:val="Style61"/>
        <w:widowControl/>
        <w:spacing w:lineRule="auto" w:line="240" w:before="0" w:after="120"/>
        <w:ind w:firstLine="567"/>
        <w:rPr/>
      </w:pPr>
      <w:r>
        <w:rPr>
          <w:spacing w:val="-6"/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pacing w:val="-6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pacing w:val="-6"/>
          <w:sz w:val="28"/>
          <w:szCs w:val="28"/>
          <w:lang w:val="uk-UA"/>
        </w:rPr>
        <w:t>.</w:t>
      </w:r>
    </w:p>
    <w:p>
      <w:pPr>
        <w:pStyle w:val="Normal"/>
        <w:spacing w:lineRule="auto" w:line="360" w:before="80" w:after="0"/>
        <w:ind w:firstLine="567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 w:eastAsia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  <w:r>
        <w:br w:type="page"/>
      </w:r>
    </w:p>
    <w:p>
      <w:pPr>
        <w:pStyle w:val="Normal"/>
        <w:numPr>
          <w:ilvl w:val="0"/>
          <w:numId w:val="0"/>
        </w:numPr>
        <w:ind w:left="504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w:br w:type="page"/>
      </w:r>
    </w:p>
    <w:p>
      <w:pPr>
        <w:pStyle w:val="Normal"/>
        <w:ind w:left="5040" w:hanging="0"/>
        <w:rPr>
          <w:lang w:val="uk-UA"/>
        </w:rPr>
      </w:pPr>
      <w:r>
        <w:rPr>
          <w:lang w:val="uk-UA"/>
        </w:rPr>
        <w:t>Додаток</w:t>
        <w:br/>
        <w:t>до рішення Мар´янівської сільської ради</w:t>
        <w:br/>
        <w:t>від 29 червня 2021 року № 275</w:t>
      </w:r>
    </w:p>
    <w:p>
      <w:pPr>
        <w:pStyle w:val="Normal"/>
        <w:ind w:left="504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16" w:before="120" w:after="60"/>
        <w:jc w:val="center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ПЕРЕЛІК</w:t>
        <w:br/>
        <w:t>громадян, яким надано дозвіл на розроблення проектів землеустрою щодо відведення безоплатно у власність земельних ділянок для ведення особистого селянського господарства на території Мар´янівської сільської ради Новоукраїнського району Кіровоградської області</w:t>
        <w:br/>
        <w:t>(за межами населених пунктів)</w:t>
      </w:r>
    </w:p>
    <w:tbl>
      <w:tblPr>
        <w:tblW w:w="983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"/>
        <w:gridCol w:w="6946"/>
        <w:gridCol w:w="2268"/>
      </w:tblGrid>
      <w:tr>
        <w:trPr>
          <w:tblHeader w:val="true"/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5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№ </w:t>
            </w:r>
            <w:r>
              <w:rPr>
                <w:i/>
                <w:sz w:val="18"/>
                <w:szCs w:val="18"/>
                <w:lang w:val="uk-UA"/>
              </w:rPr>
              <w:t>з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Загальна площа</w:t>
              <w:br/>
              <w:t>земельної ділянки для ведення особистого селянського господарства,</w:t>
              <w:br/>
              <w:t>гектар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враменко Рустам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lang w:val="uk-UA"/>
              </w:rPr>
              <w:t>2,0000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  <w:t>\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лашов Олександр Іг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lang w:val="uk-UA"/>
              </w:rPr>
              <w:t>2,0000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рков Сергій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lang w:val="uk-UA"/>
              </w:rPr>
              <w:t>2,0000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ркова Марія Пет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lang w:val="uk-UA"/>
              </w:rPr>
              <w:t>2,0000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щенко Віталій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0000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ровик Тетяна Володими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000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лат Альона Олександ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000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лацел Марія Семе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lang w:val="uk-UA"/>
              </w:rPr>
              <w:t>2,0000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Бурда Анастасія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lang w:val="uk-UA"/>
              </w:rPr>
              <w:t>2,0000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вченко Василь Олекс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0000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вченко Наталія Пав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000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ирман Ірина Пет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000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ечана Антоніна Вікто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0000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удаченко Людмила Серг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000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урська Вікторія Олександ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000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аулєтова Олександра Михай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0000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жига Валентина Пет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lang w:val="uk-UA"/>
              </w:rPr>
              <w:t>2,0000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бролевська Надія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lang w:val="uk-UA"/>
              </w:rPr>
              <w:t>2,0000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ня Тамар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000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удник Микола Григ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000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уч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000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Ємець Ярослав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lang w:val="uk-UA"/>
              </w:rPr>
              <w:t>2,0000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Жердій Анатолій Прокоп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0000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Жук Ольга Серг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000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Жук Сергій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0000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убкова Алла Олександ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000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люєва Гали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lang w:val="uk-UA"/>
              </w:rPr>
              <w:t>2,0000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лодій Лілія Григо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0000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ровка Сергій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lang w:val="uk-UA"/>
              </w:rPr>
              <w:t>2,0000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шовенко Людмила Микола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lang w:val="uk-UA"/>
              </w:rPr>
              <w:t>2,0000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дря Євгеній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0000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ньова Наталія Вікто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000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ньова Оксана Вікто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lang w:val="uk-UA"/>
              </w:rPr>
              <w:t>2,0000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ксимук Ірина Вікто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0000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ксимук Олександр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lang w:val="uk-UA"/>
              </w:rPr>
              <w:t>2,0000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шичева Марина Володими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0000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рошніченко Раї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000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наєв Сергій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0000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оскальова Наталія Євген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0000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ікітченко Дар'я Олег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000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фіренко Наталія Георг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lang w:val="uk-UA"/>
              </w:rPr>
              <w:t>2,0000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еверза Віталій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lang w:val="uk-UA"/>
              </w:rPr>
              <w:t>2,0000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еуда Олена Микола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lang w:val="uk-UA"/>
              </w:rPr>
              <w:t>2,0000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длубна Людмил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lang w:val="uk-UA"/>
              </w:rPr>
              <w:t>2,0000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доліч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lang w:val="uk-UA"/>
              </w:rPr>
              <w:t>2,0000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котілов Микола Фед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lang w:val="uk-UA"/>
              </w:rPr>
              <w:t>2,0000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лянський Генадій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lang w:val="uk-UA"/>
              </w:rPr>
              <w:t>2,0000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илипко Людмила Вікто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lang w:val="uk-UA"/>
              </w:rPr>
              <w:t>2,0000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дан Микола Степ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lang w:val="uk-UA"/>
              </w:rPr>
              <w:t>2,0000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ибалко Наталія Пет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lang w:val="uk-UA"/>
              </w:rPr>
              <w:t>2,0000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Снежков Олекс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lang w:val="uk-UA"/>
              </w:rPr>
              <w:t>2,0000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хевич Тетяна Микола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lang w:val="uk-UA"/>
              </w:rPr>
              <w:t>2,0000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роян Ів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lang w:val="uk-UA"/>
              </w:rPr>
              <w:t>2,0000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шканова Єлизавета Володими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lang w:val="uk-UA"/>
              </w:rPr>
              <w:t>2,0000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Царан Галина Микола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lang w:val="uk-UA"/>
              </w:rPr>
              <w:t>2,0000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инковенко Ма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lang w:val="uk-UA"/>
              </w:rPr>
              <w:t>2,0000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пільк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lang w:val="uk-UA"/>
              </w:rPr>
              <w:t>2,0000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Яковенко Людмила Володими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lang w:val="uk-UA"/>
              </w:rPr>
              <w:t>2,0000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Янковська Наталія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lang w:val="uk-UA"/>
              </w:rPr>
              <w:t>2,0000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Янковська Олександра Микола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lang w:val="uk-UA"/>
              </w:rPr>
              <w:t>2,0000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кретар ради</w:t>
        <w:tab/>
        <w:tab/>
        <w:tab/>
        <w:tab/>
        <w:tab/>
        <w:tab/>
        <w:tab/>
        <w:t>Оксана ЯКОВЛЄВА</w:t>
      </w:r>
    </w:p>
    <w:sectPr>
      <w:type w:val="nextPage"/>
      <w:pgSz w:w="11906" w:h="16838"/>
      <w:pgMar w:left="1531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340" w:hanging="180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spacing w:val="20"/>
      <w:sz w:val="28"/>
      <w:lang w:val="uk-UA"/>
    </w:rPr>
  </w:style>
  <w:style w:type="paragraph" w:styleId="TextBody">
    <w:name w:val="Body Text"/>
    <w:basedOn w:val="Normal"/>
    <w:pPr>
      <w:spacing w:lineRule="auto" w:line="360"/>
      <w:ind w:right="5165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/>
      <w:ind w:firstLine="540"/>
    </w:pPr>
    <w:rPr>
      <w:spacing w:val="20"/>
      <w:sz w:val="28"/>
      <w:lang w:val="uk-UA"/>
    </w:rPr>
  </w:style>
  <w:style w:type="paragraph" w:styleId="3">
    <w:name w:val="Основной текст с отступом 3"/>
    <w:basedOn w:val="Normal"/>
    <w:qFormat/>
    <w:pPr>
      <w:spacing w:lineRule="auto" w:line="259"/>
      <w:ind w:firstLine="567"/>
      <w:jc w:val="both"/>
    </w:pPr>
    <w:rPr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3:20:00Z</dcterms:created>
  <dc:creator>совет</dc:creator>
  <dc:description/>
  <cp:keywords/>
  <dc:language>en-US</dc:language>
  <cp:lastModifiedBy>Comp</cp:lastModifiedBy>
  <cp:lastPrinted>2021-07-01T09:33:00Z</cp:lastPrinted>
  <dcterms:modified xsi:type="dcterms:W3CDTF">2021-07-01T07:55:00Z</dcterms:modified>
  <cp:revision>40</cp:revision>
  <dc:subject/>
  <dc:title>ШОСТА СЕСІЯ ВЕЛИКОВИСКІВСЬКОЇ СІЛЬСЬКОЇ РАДИ</dc:title>
</cp:coreProperties>
</file>