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" w:hanging="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7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</w:p>
    <w:p>
      <w:pPr>
        <w:pStyle w:val="Normal"/>
        <w:spacing w:lineRule="auto" w:line="360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ам провести відповідні зміни в кадастровій документ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32"/>
          <w:lang w:val="uk-UA"/>
        </w:rPr>
      </w:pPr>
      <w:r>
        <w:rPr>
          <w:sz w:val="28"/>
          <w:lang w:val="uk-UA"/>
        </w:rPr>
        <w:t>Сільський голова</w:t>
        <w:tab/>
        <w:tab/>
        <w:tab/>
        <w:tab/>
        <w:tab/>
        <w:t>А. Флоря</w:t>
      </w:r>
      <w:r>
        <w:br w:type="page"/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13 травня 2021 року № 174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61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60"/>
        <w:gridCol w:w="4678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гатнова Галина Віта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Велика Виска, вул.Українськ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5"/>
                <w:szCs w:val="25"/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ласюк Тетя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ись, вул. Весел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авидова Валенти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Велика Виска, вул.Украї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імітров Петро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Велика Виска, вул.Незалежна,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56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бровольська Людмил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Павлівка, вул. Корольова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4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дренко Микола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Велика Виска, вул.Успішна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2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уньов Олександр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Велика Виска, вул.Незалеж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вгиря Таїсія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Оникієве, вул.Севастопольська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Халхунов Олександр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.Велика Виска, вул.Героїв України,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Щербань Вадим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Матус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13 травня 2021 року № 174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570"/>
        <w:gridCol w:w="2552"/>
        <w:gridCol w:w="850"/>
        <w:gridCol w:w="1421"/>
        <w:gridCol w:w="1080"/>
        <w:gridCol w:w="1185"/>
      </w:tblGrid>
      <w:tr>
        <w:trPr>
          <w:tblHeader w:val="true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дреса знаходження</w:t>
              <w:br/>
              <w:t xml:space="preserve">земельної ділян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дієр Андрій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Жердія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ч Галина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Карпенка Карого 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іцька Оксана Станіслав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Карпенка Карого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Тетяна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,</w:t>
              <w:br/>
              <w:t>вул. Весела,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рітішвілі Оксана Афанас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узнечна,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дєл Сергій Василь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Карпенка Карого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кандарян Армен Хачату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,</w:t>
              <w:br/>
              <w:t>вул. Сонячна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иренко Анатолій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Промислова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хова Людмила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.Оникіє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4"/>
                <w:lang w:val="uk-UA"/>
              </w:rPr>
              <w:t>вул.Севастопольська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аш Микола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Карпенка Карого 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пивницький Василь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Промислова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ричук</w:t>
              <w:br/>
              <w:t>Роман Віта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рького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адюк Тетяна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ич Павло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ов Олександр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узнечна,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ов Сергій Ві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спішна,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а Лідія Григ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Горького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61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ченко Василь Анато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Карпенка Кар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енко Олена Станіслав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ус Ірина Анатол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Карпенка Карого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вірська Людмила Пав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ис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есела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рімова Надія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Поштова,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ук Світлана Валер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, вул. Мечні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хунов Олександр Василь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ероїв України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нь Євгеній Вадим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ул. Карпенка Кар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6:00Z</dcterms:created>
  <dc:creator>совет</dc:creator>
  <dc:description/>
  <cp:keywords/>
  <dc:language>en-US</dc:language>
  <cp:lastModifiedBy>Comp</cp:lastModifiedBy>
  <cp:lastPrinted>2021-05-13T08:52:00Z</cp:lastPrinted>
  <dcterms:modified xsi:type="dcterms:W3CDTF">2021-05-13T11:11:00Z</dcterms:modified>
  <cp:revision>122</cp:revision>
  <dc:subject/>
  <dc:title>ШОСТА СЕСІЯ ВЕЛИКОВИСКІВСЬКОЇ СІЛЬСЬКОЇ РАДИ</dc:title>
</cp:coreProperties>
</file>