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Лепецькому</w:t>
      </w:r>
      <w:r>
        <w:rPr>
          <w:b/>
          <w:i/>
          <w:sz w:val="28"/>
          <w:szCs w:val="28"/>
        </w:rPr>
        <w:t xml:space="preserve"> В</w:t>
      </w:r>
      <w:r>
        <w:rPr>
          <w:b/>
          <w:i/>
          <w:sz w:val="28"/>
          <w:szCs w:val="28"/>
          <w:lang w:val="uk-UA"/>
        </w:rPr>
        <w:t>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Лепецького В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. Лепецькому Віктору Олексійовичу (КВЦПЗ – В.02.01)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(КВЦПЗ – А.01.05) для індивідуального садівництва,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>, вул.Садова, 83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Лепецькому Віктору Олексійовичу земельні ділянки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23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- площею 0,1200 гектар (кадастровий номер 3523181200:51:000:0316) для індивідуального садівництва (згідно КВЦПЗ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Садова, 83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Лепецькому Віктору Олексі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23:00Z</cp:lastPrinted>
  <dcterms:modified xsi:type="dcterms:W3CDTF">2021-10-07T12:23:00Z</dcterms:modified>
  <cp:revision>46</cp:revision>
  <dc:subject/>
  <dc:title>ШОСТА СЕСІЯ ВЕЛИКОВИСКІВСЬКОЇ СІЛЬСЬКОЇ РАДИ</dc:title>
</cp:coreProperties>
</file>