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1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розпаювання земель для ведення фермерського господарств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 12, 32 Земельного Кодексу України, ст. 50 Закону України «Про землеустрій», ст.13 Закону України «Про фермерське господарство» ст.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клопотання голови селянського (фермерського) господарства «Кудінов Сергій Миколайович» та звернення громадян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Надати дозвіл на розроблення проекту землеустрою щодо відведення земельних ділянок сільськогосподарського призначення комунальної власності у розмірі земельної частки (паю), що відповідає розміру земельної частки (паю)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, Кіровоградської області, із земель, що знаходяться в постійному користуванні голови СФГ «Кудінов Сергій Миколайович» Кудінова Сергія Миколайовича, згідно державного акту серія КР55МВ від 14 червня 1994 року, зареєстрованого в книзі записів державних актів на право постійного користування землею за № 105, загальною площею 51,6853 га з кадастровим номером 3523183600:02:0237 наступним громадянам, які є членами СФГ «Кудінов Сергій Миколайович», для ведення фермерського господарства </w:t>
      </w:r>
      <w:r>
        <w:rPr>
          <w:bCs/>
          <w:sz w:val="28"/>
          <w:szCs w:val="28"/>
          <w:lang w:val="uk-UA"/>
        </w:rPr>
        <w:t xml:space="preserve">на території Мар'янівської сільської ради, </w:t>
      </w:r>
      <w:r>
        <w:rPr>
          <w:sz w:val="28"/>
          <w:szCs w:val="28"/>
          <w:lang w:val="uk-UA"/>
        </w:rPr>
        <w:t>Новоукраїнського району, Кіровоградської області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Бублик Олені Сергіївні, жительці вул.Кутузова, 13, м.Мала Вис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Бублик Ользі Іванівні, жительці вул.Шевченка, 7, кв.67, м.Мала Вис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Бублику Сергію Володимировичу, жителю вул.Шевченка, 7, кв.67, м.Мала Вис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Кудіновій Тетяні Леонідівні, жительці вул.Кутузова, 13, м.Мала Вис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Кудінову Сергію Миколайовичу, жителю вул.Кутузова, 13, м.Мала Вис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Фроловій Ганні Іванівні, жительці вул.Суворова, 3/41, м.Мала Вис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Хаєцькому Леоніду Михайловичу, жителю с.Оникієве Новоукраїнського району Кіровоградської області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5-18T09:47:00Z</cp:lastPrinted>
  <dcterms:modified xsi:type="dcterms:W3CDTF">2021-05-18T07:56:00Z</dcterms:modified>
  <cp:revision>39</cp:revision>
  <dc:subject/>
  <dc:title>ШОСТА СЕСІЯ ВЕЛИКОВИСКІВСЬКОЇ СІЛЬСЬКОЇ РАДИ</dc:title>
</cp:coreProperties>
</file>