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ці Василишиній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uk-UA"/>
        </w:rPr>
        <w:t>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исилишиної С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Василишиній Світлані Миколаївні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Василишиній Світлані Миколаївні земельну ділянку площею 2,0000 гектар (кадастровий номер 3523880800:02:000:5165) для ведення особистого селянського господарства (код КВЦПЗ - 01.03) за рахунок земель сільськогосподарського призначення, що перебувають у запасі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Василишиній Світлан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07:00Z</dcterms:modified>
  <cp:revision>61</cp:revision>
  <dc:subject/>
  <dc:title>ШОСТА СЕСІЯ ВЕЛИКОВИСКІВСЬКОЇ СІЛЬСЬКОЇ РАДИ</dc:title>
</cp:coreProperties>
</file>