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22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омадянину Русолу Д.О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Русола Д.О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у власність громадянину Русолу Денису Олександровичу для ведення особистого селянського господарства (код КВЦПЗ-01.03) на території </w:t>
      </w:r>
      <w:r>
        <w:rPr>
          <w:bCs/>
          <w:sz w:val="28"/>
          <w:szCs w:val="28"/>
          <w:lang w:val="uk-UA"/>
        </w:rPr>
        <w:t>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ину Русолу Денису Олександровичу земельну ділянку площею 2,0000 гектар (кадастровий номер 3523181200:02:001:0147) для ведення особистого селянського господарства (код КВЦПЗ-01.03) за рахунок земель сільськогосподарського призначення, що перебувають у запасі, за адресою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 xml:space="preserve">Мар'янівська сільська рада, </w:t>
      </w:r>
      <w:r>
        <w:rPr>
          <w:sz w:val="28"/>
          <w:szCs w:val="28"/>
          <w:lang w:val="uk-UA"/>
        </w:rPr>
        <w:t>за межами населених пунктів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Русолу Денису Олександр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2-28T10:07:00Z</cp:lastPrinted>
  <dcterms:modified xsi:type="dcterms:W3CDTF">2021-12-28T08:07:00Z</dcterms:modified>
  <cp:revision>74</cp:revision>
  <dc:subject/>
  <dc:title>ШОСТА СЕСІЯ ВЕЛИКОВИСКІВСЬКОЇ СІЛЬСЬКОЇ РАДИ</dc:title>
</cp:coreProperties>
</file>