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6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, та передачу земельної ділянки у власність гр. Киселичко С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иселичка С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. Киселичка Сергія Миколайовича загальною площею 0,2050 га для будівництва і обслуговування жилого будинку, господарських будівель і споруд (присадибна ділянка) в межах с.Мар'янівка по </w:t>
      </w:r>
      <w:r>
        <w:rPr>
          <w:bCs/>
          <w:sz w:val="28"/>
          <w:szCs w:val="28"/>
          <w:lang w:val="uk-UA"/>
        </w:rPr>
        <w:t>вул. Садовій, 19,</w:t>
      </w:r>
      <w:r>
        <w:rPr>
          <w:sz w:val="28"/>
          <w:szCs w:val="28"/>
          <w:lang w:val="uk-UA"/>
        </w:rPr>
        <w:t xml:space="preserve">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2. Передати безоплатно у власність громадянину Киселичку Сергію Миколайовичу земельну ділянку площею 0,2050 гектар (кадастровий номер 3523183600:51:000:0187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Садова, 19</w:t>
      </w:r>
      <w:r>
        <w:rPr>
          <w:sz w:val="28"/>
          <w:szCs w:val="28"/>
          <w:lang w:val="uk-UA"/>
        </w:rPr>
        <w:t>, село Мар'янів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Киселичку Сергію Микола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7-01T07:14:00Z</dcterms:modified>
  <cp:revision>32</cp:revision>
  <dc:subject/>
  <dc:title>ШОСТА СЕСІЯ ВЕЛИКОВИСКІВСЬКОЇ СІЛЬСЬКОЇ РАДИ</dc:title>
</cp:coreProperties>
</file>