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I сесія VII скликання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/>
        <w:t xml:space="preserve">24 </w:t>
      </w:r>
      <w:r>
        <w:rPr>
          <w:rFonts w:cs="Times New Roman CYR" w:ascii="Times New Roman CYR" w:hAnsi="Times New Roman CYR"/>
        </w:rPr>
        <w:t>січня 2020 року</w:t>
        <w:tab/>
        <w:tab/>
        <w:tab/>
        <w:t xml:space="preserve">       с. Мар’янівка</w:t>
        <w:tab/>
        <w:tab/>
        <w:tab/>
        <w:tab/>
        <w:tab/>
        <w:t>№ 239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визначення переліку об’єкті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а видів робіт на яких засуджені т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авопорушники будуть відбуват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громадські та суспільно корисні робот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а території Мар’янівської сільсько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2020-2022 рок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Розглянувши та обговоривши інформацію сільського голови Тененики О. М. та відповідно до ч. 5 ст. 36 Кримінально-виконавчого кодексу України, статей 30-1, 321-1 кодексу України про адміністративні правопорушення та керуючись ст.. 38 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місцеве самоврядування в Україні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>сесія сільської рад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1. </w:t>
      </w:r>
      <w:r>
        <w:rPr>
          <w:rFonts w:cs="Times New Roman CYR" w:ascii="Times New Roman CYR" w:hAnsi="Times New Roman CYR"/>
        </w:rPr>
        <w:t>Затвердити перелік об'єктів та видів робіт на яких засуджені та правопорушники будуть відбувати громадські та суспільно корисні роботи на території Мар’янівської сільської ради на 2020-2022 роки (додаються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2. </w:t>
      </w:r>
      <w:r>
        <w:rPr>
          <w:rFonts w:cs="Times New Roman CYR" w:ascii="Times New Roman CYR" w:hAnsi="Times New Roman CYR"/>
        </w:rPr>
        <w:t>Призначити відповідальним над засудженими правопорушниками, які будуть відбувати громадські та суспільно корисні роботи на території сільської ради начальника відділу земельних відносин та охорони навколишнього середовища сільської ради Царенко Світлану Григорівну.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3. 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4. </w:t>
      </w:r>
      <w:r>
        <w:rPr>
          <w:rFonts w:cs="Times New Roman CYR" w:ascii="Times New Roman CYR" w:hAnsi="Times New Roman CYR"/>
        </w:rPr>
        <w:t>Дане рішення направити в районний сектор пробацій для застосування при прийнятті рішен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                </w:t>
      </w:r>
      <w:r>
        <w:rPr>
          <w:rFonts w:cs="Times New Roman CYR" w:ascii="Times New Roman CYR" w:hAnsi="Times New Roman CYR"/>
        </w:rPr>
        <w:t>Сільський голова                                                            О. Тенени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ГОДЖЕН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чальник Маловисківського районног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сектору філії ДУ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Центр пробації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 xml:space="preserve">в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іровоградській області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йор внутрішньої служби</w:t>
      </w:r>
    </w:p>
    <w:p>
      <w:pPr>
        <w:pStyle w:val="Normal"/>
        <w:autoSpaceDE w:val="false"/>
        <w:rPr/>
      </w:pPr>
      <w:r>
        <w:rPr>
          <w:u w:val="single"/>
          <w:lang w:val="en-US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>Бєлова Л. А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жено: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ішенням сесії № 239  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січня 2020 рок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ЛІ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’єктів та видів робіт на яких засуджені та правопорушники будуть відбувати громадські та суспільно корисні роботи на території Мар’янівської сільської ради на 2020-2022 ро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19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релік об’єктів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и робіт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иторія Мар’янівської ОТГ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римання доріг та вулиць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8" w:leader="none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шування бур’ян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8" w:leader="none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рубка порослі, обрізка дерев вздовж дороги при в’їзді в сел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8" w:leader="none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тівля противопожежної суміші, вивезення на обочини дороги з підйомами та посипання доріг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ція та прилегла територія сільської ради, клуби та фельдшерські пункти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нання ремонтних робіт приміщен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бирання територій установ та прилеглої території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тівля дро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м’ятники загиблим воїнам та братські могили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і робо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бирання могил та прилеглих територій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иторія сільських цвинтарів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рубка чагарник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ритуальної площад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шування бур’яні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ога людям похилого віку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ога по господарств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тівля дро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иторії сіл, які входять до складу ОТГ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орядкування території населених пунктів з метою ліквідації наслідків надзвичайних ситуацій, визнаних такими в установленому порядк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боти у сільській місцевості, пов’язані з ремонтом приватних житлових будинків осіб ветеранів та учасників війни, проводяться за рішенням органів місцевого самоврядува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нання сільськогосподарських робі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ші види робіт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jc w:val="center"/>
        <w:rPr>
          <w:b/>
          <w:b/>
          <w:bCs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1616" w:dyaOrig="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40.5pt" filled="f" o:ole="">
            <v:imagedata r:id="rId3" o:title=""/>
          </v:shape>
          <o:OLEObject Type="Embed" ProgID="" ShapeID="ole_rId2" DrawAspect="Content" ObjectID="_1594290156" r:id="rId2"/>
        </w:objec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I сесія VII скликанн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24 </w:t>
      </w:r>
      <w:r>
        <w:rPr>
          <w:rFonts w:cs="Times New Roman CYR" w:ascii="Times New Roman CYR" w:hAnsi="Times New Roman CYR"/>
        </w:rPr>
        <w:t>січня 2020 року                                                                                         № 240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встановлення премії, надбавок,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теріальної допомоги сільськом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лові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</w:t>
      </w:r>
      <w:r>
        <w:rPr>
          <w:rFonts w:cs="Times New Roman CYR" w:ascii="Times New Roman CYR" w:hAnsi="Times New Roman CYR"/>
        </w:rPr>
        <w:t xml:space="preserve">Відповідно до статті 21 ЗУ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службу  в органах місцевого самоврядування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 xml:space="preserve">зі змінами, постановою КМУ від 09 березня 2006 року № 268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в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lang w:val="en-US"/>
        </w:rPr>
        <w:t xml:space="preserve">»  </w:t>
      </w:r>
      <w:r>
        <w:rPr>
          <w:rFonts w:cs="Times New Roman CYR" w:ascii="Times New Roman CYR" w:hAnsi="Times New Roman CYR"/>
        </w:rPr>
        <w:t>зі змінами, інших законодавчих і нормативних актів, сільська рад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ановити надбавку за інтенсивність праці  сільському голові Тененикі О.М. в розмірі  25% посадового окладу з урахуванням надбавки за ранг та вислугу років на 2020 рік щомісячно з 1 січня 2020 року в межах фонду оплати праці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ановити премію в розмірі 50% посадового окладу з урахуванням надбавки за ранг та вислугу років на 2020 рік  щомісячно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Здійснювати у 2020 році преміювання сільського голови Тененики О.М. в розмірі 100% посадового окладу до професійного свята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Дня місцевого самоврядування</w:t>
      </w:r>
      <w:r>
        <w:rPr>
          <w:lang w:val="en-US"/>
        </w:rPr>
        <w:t xml:space="preserve">» 07 </w:t>
      </w:r>
      <w:r>
        <w:rPr>
          <w:rFonts w:cs="Times New Roman CYR" w:ascii="Times New Roman CYR" w:hAnsi="Times New Roman CYR"/>
        </w:rPr>
        <w:t>грудня 2020 року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ати сільському голові у 2020 році матеріальну допомогу на оздоровлення  при наданні щорічної відпустки та матеріальну допомогу для вирішення соціально-побутових питань в розмірі, що не перевищує середньомісячної заробітної плати працівника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</w:t>
      </w:r>
      <w:r>
        <w:rPr>
          <w:rFonts w:cs="Times New Roman CYR" w:ascii="Times New Roman CYR" w:hAnsi="Times New Roman CYR"/>
        </w:rPr>
        <w:t>Сільський голова                                                   О. 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0:00Z</dcterms:created>
  <dc:creator>Mar</dc:creator>
  <dc:description/>
  <cp:keywords/>
  <dc:language>en-US</dc:language>
  <cp:lastModifiedBy>Mar</cp:lastModifiedBy>
  <dcterms:modified xsi:type="dcterms:W3CDTF">2020-03-12T13:31:00Z</dcterms:modified>
  <cp:revision>3</cp:revision>
  <dc:subject/>
  <dc:title/>
</cp:coreProperties>
</file>