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5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1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07.10.2021 року № 339 «Про затвердження проекту землеустрою та передачу у власність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ленам СФГ «Бойченко В.Б.»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е клопотання засновника селянського (фермерського) господарства «Бойченко Віри Борисівни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 до рішення Мар’янівської сільської ради від 07.10.2021 року № 339 «Про затвердження проекту землеустрою та передачу у власність земельних ділянок членам СФГ «Бойченко В.Б.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унктом 2 такого змісту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рипинити право постійного користування земельною ділянкою комунальної власності, що перебуває в постійному користуванні громадянки Бойченко Віри Борисівни відповідно до державного акту серія КР62МВ, зареєстрованого в книзі записів державних актів на право постійного користування землею 04 березня 1994 року для ведення селянського (фермерського) господарства загальною площею 50,4388 гектар, кадастровий номер 3523183600:02:002:9004,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»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чим пункти 2, 3, 4 рішення вважати відповідно пунктами 3, 4, 5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4:45:00Z</dcterms:created>
  <dc:creator>совет</dc:creator>
  <dc:description/>
  <dc:language>en-US</dc:language>
  <cp:lastModifiedBy>Comp</cp:lastModifiedBy>
  <cp:lastPrinted>2021-12-24T15:02:00Z</cp:lastPrinted>
  <dcterms:modified xsi:type="dcterms:W3CDTF">2022-02-22T15:07:00Z</dcterms:modified>
  <cp:revision>3</cp:revision>
  <dc:subject/>
  <dc:title>ШОСТА СЕСІЯ ВЕЛИКОВИСКІВСЬКОЇ СІЛЬСЬКОЇ РАДИ</dc:title>
</cp:coreProperties>
</file>