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Береговій О.В.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Берегової Оксани Володими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 Береговій Оксані Володимирівні (КВЦПЗ – А.01.03) для ведення особистого селянського господарства за рахунок земель комунальної власності сільськогосподарського призначення, що перебувають у запасі за адресою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Новомиргородський район, с. Веселівка, вул. Буличівськ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Береговій Оксані Володимирівні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площею 1</w:t>
      </w:r>
      <w:r>
        <w:rPr>
          <w:sz w:val="28"/>
          <w:szCs w:val="28"/>
          <w:lang w:val="uk-UA"/>
        </w:rPr>
        <w:t xml:space="preserve">,6709 </w:t>
      </w:r>
      <w:r>
        <w:rPr>
          <w:color w:val="000000"/>
          <w:sz w:val="28"/>
          <w:szCs w:val="28"/>
          <w:lang w:val="uk-UA"/>
        </w:rPr>
        <w:t>гектар (</w:t>
      </w:r>
      <w:r>
        <w:rPr>
          <w:sz w:val="28"/>
          <w:szCs w:val="28"/>
          <w:lang w:val="uk-UA"/>
        </w:rPr>
        <w:t>кадастровий номер 3523880800:51:000:0114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КВЦПЗ 01.03),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>Кіровоградська область, Новомиргородський район, село Веселівка, вулиця Буличівсь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Береговій Оксан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31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55:00Z</dcterms:modified>
  <cp:revision>4</cp:revision>
  <dc:subject/>
  <dc:title>СЕСІЯ ВЕЛИКОВИСКІВСЬКОЇ СІЛЬСЬКОЇ РАДИ</dc:title>
</cp:coreProperties>
</file>