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8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у зв’язку зі зміною цільового призначення земельної ділянки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Флорі В.Г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40"/>
        <w:ind w:firstLine="567"/>
        <w:rPr/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, яка перебуває у власності гр. Флорі Андрія Володимировича, у зв'язку із зміною цільового призначення земельної ділянки – для ведення особистого селянського господарства (код КВЦПЗ – 01.03) на для будівництва і обслуговування житлового будинку, господарських будівель і споруд (присадибна ділянка) (код КВЦПЗ – 02.01) за адресою: вул. Поштова, 144 с. Велика Виска, Новоукраїнський район, Кіровоградська область.</w:t>
      </w:r>
    </w:p>
    <w:p>
      <w:pPr>
        <w:pStyle w:val="Normal"/>
        <w:shd w:fill="FFFFFF" w:val="clear"/>
        <w:spacing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47:00Z</dcterms:modified>
  <cp:revision>61</cp:revision>
  <dc:subject/>
  <dc:title>ШОСТА СЕСІЯ ВЕЛИКОВИСКІВСЬКОЇ СІЛЬСЬКОЇ РАДИ</dc:title>
</cp:coreProperties>
</file>