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3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ind w:right="5526" w:hanging="0"/>
        <w:rPr/>
      </w:pPr>
      <w:r>
        <w:rPr>
          <w:b/>
          <w:i/>
          <w:sz w:val="28"/>
          <w:szCs w:val="28"/>
          <w:shd w:fill="FFFFFF" w:val="clear"/>
          <w:lang w:val="uk-UA"/>
        </w:rPr>
        <w:t>Про надання платних соціальних послуг населенню у 2021 році.</w:t>
      </w:r>
    </w:p>
    <w:p>
      <w:pPr>
        <w:pStyle w:val="Normal"/>
        <w:spacing w:lineRule="auto" w:line="480"/>
        <w:ind w:right="5165" w:hanging="0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Style1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Відповідно до Закону України «Про соціальні послуги» від 17.01.2019 № 2671-VІІІ, постанов Кабінету Міністрів України «Деякі питання діяльності територіальних центрів соціального обслуговування (надання соціальних послуг)» від 29.12.2009 № 1417, «Про затвердження порядку регулювання тарифів на соціальні послуги» від 01.06.2020 № 428, наказу Міністерства соціальної політики України від 07.12.2015 № 1186 «Про затвердження Методичних рекомендацій розрахунку вартості соціальних послуг», керуючись статтею 34 Закону України «Про місцеве самоврядування в Україні»,</w:t>
      </w:r>
    </w:p>
    <w:p>
      <w:pPr>
        <w:pStyle w:val="Normal"/>
        <w:spacing w:before="20" w:after="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Style12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1. Затвердити такі, що додаються:</w:t>
      </w:r>
    </w:p>
    <w:p>
      <w:pPr>
        <w:pStyle w:val="Style12"/>
        <w:spacing w:before="0" w:after="12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оження про умови та порядок надання платних соціальних послуг, що надаються відділом надання соціальних послуг населенню Мар’янівської сільської ради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- Тарифи </w:t>
      </w:r>
      <w:r>
        <w:rPr>
          <w:sz w:val="28"/>
          <w:szCs w:val="28"/>
          <w:shd w:fill="FFFFFF" w:val="clear"/>
          <w:lang w:val="uk-UA"/>
        </w:rPr>
        <w:t>на 2021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латні соціальні послуги, що надаються відділом надання соціальних послуг населенню Мар’янівської сільської ради</w:t>
      </w:r>
      <w:r>
        <w:rPr>
          <w:rFonts w:eastAsia="Calibri"/>
          <w:bCs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даного рішення покласти на постійну комісію з питань бюджету, фінансів, планування, соціально–економічного розвитку, регуляторної політики, інвестицій та міжнародного співробітництва.</w:t>
      </w:r>
    </w:p>
    <w:p>
      <w:pPr>
        <w:pStyle w:val="Style11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>ЗАТВЕРДЖЕНО</w:t>
        <w:br/>
        <w:t>рішенням Мар’янівської сільської ради</w:t>
        <w:br/>
        <w:t>від 18 лютого 2021 року № 1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ОЖЕННЯ</w:t>
        <w:br/>
        <w:t>про умови та порядок надання платних соціальних послуг</w:t>
        <w:br/>
        <w:t>Відділом надання соціальних послуг населенню Мар’янівської сільської рад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оложення про умови та порядок надання платних соціальних послуг Відділом надання соціальних послуг населенню (далі Відділ) розроблено з урахуванням вимог Закону України «Про соціальні послуги», постанов Кабінету Міністрів України від 14 січня 2004 року № 12 «</w:t>
      </w:r>
      <w:r>
        <w:rPr>
          <w:bCs/>
          <w:sz w:val="28"/>
          <w:szCs w:val="28"/>
          <w:lang w:val="uk-UA"/>
        </w:rPr>
        <w:t>Про порядок надання платних соціальних послуг та затвердження їх переліку</w:t>
      </w:r>
      <w:r>
        <w:rPr>
          <w:sz w:val="28"/>
          <w:szCs w:val="28"/>
          <w:lang w:val="uk-UA"/>
        </w:rPr>
        <w:t>», від 9 квітня 2005 року № 268 «Про затвердження Порядку регулювання тарифів на платні соціальні послуги», від 29 грудня 2009 року № 1417 «Деякі питання діяльності територіальних центрів соціального обслуговування (надання соціальних послуг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латні соціальні послуги (далі – послуги) надаються Відділом з метою покращення або відтворення життєдіяльності, соціальної адаптації та повернення до повноцінного життя громадя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надання Відділом платних соціальних послуг не може бути отримання прибу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ложення визначає організаційно-правову форму надання Відділом платних соціальних по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Положення розроблене з урахуванням Методичних рекомендацій щодо розрахунку тарифів на платні соціальні послуги, що надаються Відділом, затверджених наказом Міністерства соціальної політики України від 07.12.2015 р. № 1186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ІІ. Порядок надання платних соціальних послуг</w:t>
        <w:br/>
        <w:t>Відділом надання соціальних послуг населенн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латні соціальні послуги надаютьс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омадянам, які не здатні до самообслуговування у зв'язку з похилим віком, хворобою, інвалідністю і мають рідних, які повинні забезпечити їм догляд і допомогу;</w:t>
      </w:r>
      <w:bookmarkStart w:id="0" w:name="o11"/>
      <w:bookmarkEnd w:id="0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омадянам, які перебувають у складних життєвих обставинах у зв'язку з безробіттям і зареєстровані в державній службі зайнятості як такі, що шукають роботу, у зв'язку із стихійним лихом, катастрофою, якщо середньомісячний сукупний дохід цих осіб вище встановленого прожиткового мінімуму;</w:t>
      </w:r>
      <w:bookmarkStart w:id="1" w:name="o12"/>
      <w:bookmarkEnd w:id="1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м громадянам, іноземцям та особам без громадянства, у тому числі біженцям, які проживають в Україні на законних підставах та перебувають у складних життєвих обставинах, потребують сторонньої допомоги і мають можливість оплачувати ці послу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латних соціальних послуг здійснюється на підставі поданої до Відділу заяви особи, яка її потребує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коли особа, яка потребує соціальних послуг, за віком або за станом здоров'я неспроможна самостійно прийняти рішення про необхідність їх надання, таке рішення може прийняти опікун чи піклувальни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латні соціальні послуги надаються соціальними робітниками Відділу, посадові інструкції яких передбачають надання таких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інформує населення про умови та порядок надання платних соціальних послуг та їх вартість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ерелік платних соціальних послу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діл надає такі платні соціальні послуги (додаток 1):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домашнього господарства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і доставка продовольчих, промислових та господарських товарів, медикаментів, книг і періодичних видань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харчування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ння білизни та одягу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у користуванні послугами зв’язку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у проведенні сільськогосподарських робіт, у тому числі з використанням сільськогосподарської техніки, догляд за свійськими тваринами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в оплаті комунальних послуг та здійсненні інших платежів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в оформленні документів та написанні листів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онсультування з питань законодавства (оформлення правових документів, адвокатські та нотаріальні послуги)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цтво інтересів в органах державної влади, установах, підприємствах та організаціях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дозвілля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офілактичних та санітарно-гігієнічних заходів за місцем проживання (перебування)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упроводження;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консультацій лікарями за місцем проживання (перебуванн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тні соціальні послуги повинні відповідати опису їх змісту і якості, наведеному в Державному класифікаторі соціальних стандартів та нормативів, а також діючим соціальним нормам і нормативам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Порядок встановлення тарифів на платні соціальні послуг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ифи на платні соціальні послуги встановлюються Відділом відповідно до постанови Кабінету Міністрів України від 9 квітня 2005 року № 268 «Про затвердження Порядку регулювання тарифів на платні соціальні послуги» і затверджуються на сесії. (додаток 2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тарифів на платні соціальні послуги проводиться з урахуванням Методичних рекомендацій щодо розрахунку тарифів на платні соціальні послуги, що надаються Відділом, затверджених наказом Міністерства соціальної політики України від 07.12.2015 № 1186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ариф на платну соціальну послугу обчислюється з урахуванням собівартості послуги, адміністративних витрат та розраховується за формуло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 (ціна) = Собівартість + Адміністративні витрат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ок собівартості соціальної послуги проводиться за формуло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ість = ПВОП + ПМВ + ЗВВ + ІПВ, де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ВОП – прямі витрати на оплату прац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МВ – прямі матеріальні витра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ВВ – загальновиробничі витра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ПВ – інші прямі витр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 встановленні тарифу платної соціальної послуги базовий склад фактичних витрат береться згідно із положеннями (стандартами) бухгалтерського обліку, затвердженими наказами Міністерства фінансів України.</w:t>
      </w:r>
      <w:bookmarkStart w:id="2" w:name="o19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дміністративні витрати включаються до тарифу на платну соціальну послугу в розмірі не більш як 15 відсотків витрат на оплату праці, визначених за нормами обслуговування для надання цієї послуги працівником (працівникам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3" w:name="o20"/>
      <w:bookmarkEnd w:id="3"/>
      <w:r>
        <w:rPr>
          <w:sz w:val="28"/>
          <w:szCs w:val="28"/>
          <w:lang w:val="uk-UA"/>
        </w:rPr>
        <w:t>6. Встановлені тарифи переглядаються у разі зміни затверджених фінансових показників, необхідних для їх розрахунку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ланування та використання доходів від надання платних послу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шторис видатків Відділу, котрі здійснюються за рахунок надходжень, отриманих від надання платних послуг, складається на підставі індивідуальних розрахунків до кожного із джерел надходжень, очікуваних у плановому періоді, відповідно до Порядку 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№ 228, за формами затвердженими Міністерством фінансів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атки спеціального фонду кошторису за рахунок власних надходжень плануються Відділом у такій послідовності: за встановленими напрямами використання, на погашення заборгованості установи з бюджетних зобов'язань за спеціальним та загальним фондом кошторису та на проведення заходів, пов'язаних з виконанням основних функцій, які не забезпечені (або частково забезпечені) видатками загального фон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4" w:name="n136"/>
      <w:bookmarkEnd w:id="4"/>
      <w:r>
        <w:rPr>
          <w:sz w:val="28"/>
          <w:szCs w:val="28"/>
          <w:lang w:val="uk-UA"/>
        </w:rPr>
        <w:t>3. Напрямки використання таких надходжень як плата за послуги, які надаються бюджетною установою абз. 14, 15 ч. 4 ст. 13 Бюджетного кодексу України. Це покриття витрат, пов’язане з організацією та наданням таких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шти, отримані від надання платних послуг спрямовуються на розвиток структурних підрозділів, які надають ці послуги. Ці видатки включають у себе відшкодування матеріальних витрат, пов’язаних з організацією та наданням платних послуг, зокрем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рганізації надання соціальних послуг (придбання велосипедів, спецодягу, взуття, проїзних квитків для соціальних робітників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обслуговування підопічних (благодійні обіди, подарунки до свят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та ремонт комп’ютерної техніки, придбання канцтовар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редметів, матеріалів, обладнання та інвентарю для оснащення структурних підрозділів територіального цент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 веде статистичний звіт і бухгалтерський облік надання платних соціальних послуг, складає звітність за цим видом діяльності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>О. Яковлєва</w:t>
      </w:r>
      <w:r>
        <w:br w:type="page"/>
      </w:r>
    </w:p>
    <w:p>
      <w:pPr>
        <w:pStyle w:val="Normal"/>
        <w:spacing w:lineRule="auto" w:line="204"/>
        <w:ind w:left="5670" w:hanging="0"/>
        <w:jc w:val="center"/>
        <w:rPr>
          <w:lang w:val="uk-UA"/>
        </w:rPr>
      </w:pPr>
      <w:bookmarkStart w:id="5" w:name="n193"/>
      <w:bookmarkStart w:id="6" w:name="n192"/>
      <w:bookmarkStart w:id="7" w:name="n267"/>
      <w:bookmarkStart w:id="8" w:name="n182"/>
      <w:bookmarkEnd w:id="5"/>
      <w:bookmarkEnd w:id="6"/>
      <w:bookmarkEnd w:id="7"/>
      <w:bookmarkEnd w:id="8"/>
      <w:r>
        <w:rPr>
          <w:lang w:val="uk-UA"/>
        </w:rPr>
        <w:t>ЗАТВЕРДЖЕНО</w:t>
        <w:br/>
        <w:t>рішенням Мар’янівської сільської ради</w:t>
        <w:br/>
        <w:t>від 18 лютого 2021 року № 143</w:t>
      </w:r>
    </w:p>
    <w:p>
      <w:pPr>
        <w:pStyle w:val="Normal"/>
        <w:spacing w:lineRule="auto" w:line="204" w:before="120" w:after="0"/>
        <w:jc w:val="center"/>
        <w:rPr/>
      </w:pPr>
      <w:r>
        <w:rPr>
          <w:b/>
          <w:sz w:val="28"/>
          <w:lang w:val="uk-UA"/>
        </w:rPr>
        <w:t>Тарифи</w:t>
        <w:br/>
        <w:t>на платні соціальні послуги, що надаються</w:t>
        <w:br/>
        <w:t xml:space="preserve">Відділом надання соціальних послуг населенню </w:t>
      </w:r>
      <w:r>
        <w:rPr/>
        <w:t>Мар’янівської сільської ради</w:t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4715"/>
        <w:gridCol w:w="1444"/>
        <w:gridCol w:w="1364"/>
        <w:gridCol w:w="928"/>
        <w:gridCol w:w="15"/>
        <w:gridCol w:w="918"/>
      </w:tblGrid>
      <w:tr>
        <w:trPr>
          <w:trHeight w:val="23" w:hRule="atLeast"/>
          <w:cantSplit w:val="true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Код послуги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диниця вимірюва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Витрати часу</w:t>
              <w:br/>
              <w:t>на надання послуги,</w:t>
              <w:br/>
              <w:t>хвилин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, грн..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, грн. (лежачі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едення домашнього господарств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дуктів для приготування їжі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вка води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6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житла</w:t>
            </w:r>
          </w:p>
        </w:tc>
        <w:tc>
          <w:tcPr>
            <w:tcW w:w="46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а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метичне прибирання;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ирання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б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ге прибирання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ирання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в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е прибирання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ирання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алювання печей:</w:t>
            </w:r>
          </w:p>
        </w:tc>
        <w:tc>
          <w:tcPr>
            <w:tcW w:w="46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а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есення попелу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б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несення дров, вугілля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в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алювання печі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вка палива за рахунок підопічного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 палива до місця зберіганн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0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лка бур’янів, згрібання листя, розчистка снігу на доріжках в домоволодінні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28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21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84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і доставка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их, промислових та господарських товар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камент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г, газет, журналів і періодичних видан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2</w:t>
            </w:r>
          </w:p>
        </w:tc>
        <w:tc>
          <w:tcPr>
            <w:tcW w:w="9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9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ція харчуванн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готування їжі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готува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5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3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7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ування (для ліжко-хворих)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годува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4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7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9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оги в оплаті комунальних послуг та здійсненні інших платеж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оплат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4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2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61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  <w:lang w:val="uk-UA"/>
              </w:rPr>
              <w:t>Надання допомоги в оформленні документів(оформлення субсидій на квартирну плату і комунальні послуги)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оформл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0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цтво інтересів в органах державної влади, установах, підприємствах та організаціях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73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6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</w:t>
            </w:r>
          </w:p>
        </w:tc>
        <w:tc>
          <w:tcPr>
            <w:tcW w:w="9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дійснення профілактичних та санітарно-гігієнічних заходів за місцем проживання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натільної і постільної білизни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0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оги при купанні, миття голови, розчісування волосся, підрізання нігт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5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3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7</w:t>
            </w:r>
          </w:p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</w:t>
            </w:r>
          </w:p>
        </w:tc>
        <w:tc>
          <w:tcPr>
            <w:tcW w:w="47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упроводження</w:t>
            </w:r>
          </w:p>
        </w:tc>
        <w:tc>
          <w:tcPr>
            <w:tcW w:w="14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доручення</w:t>
            </w:r>
          </w:p>
        </w:tc>
        <w:tc>
          <w:tcPr>
            <w:tcW w:w="13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9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9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Надання допомоги у проведенні сільськогосподарських робіт (в обробці присадибної ділянки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захід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3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л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захід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3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врожаю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захід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3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2</w:t>
            </w:r>
          </w:p>
        </w:tc>
        <w:tc>
          <w:tcPr>
            <w:tcW w:w="9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и з прання білизни та одягу та його прасуванн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білизни та одягу (до 1.5 кг сухої білизни) вдома у підопічного на його пральній машині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сування білизни та одягу (до 1.5 кг сухої білизни) вдома у підопічного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послуг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1</w:t>
            </w:r>
          </w:p>
        </w:tc>
        <w:tc>
          <w:tcPr>
            <w:tcW w:w="93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7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>О. Яковлє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paragraph" w:styleId="Rvps12">
    <w:name w:val="rvps12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57:00Z</dcterms:created>
  <dc:creator>совет</dc:creator>
  <dc:description/>
  <cp:keywords/>
  <dc:language>en-US</dc:language>
  <cp:lastModifiedBy>Comp</cp:lastModifiedBy>
  <cp:lastPrinted>2021-02-18T08:54:00Z</cp:lastPrinted>
  <dcterms:modified xsi:type="dcterms:W3CDTF">2021-02-18T06:55:00Z</dcterms:modified>
  <cp:revision>14</cp:revision>
  <dc:subject/>
  <dc:title>ШОСТА СЕСІЯ ВЕЛИКОВИСКІВСЬКОЇ СІЛЬСЬКОЇ РАДИ</dc:title>
</cp:coreProperties>
</file>