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3202307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lang w:val="ru-RU"/>
        </w:rPr>
        <w:t xml:space="preserve">«05»  </w:t>
      </w:r>
      <w:r>
        <w:rPr>
          <w:rFonts w:cs="Times New Roman CYR" w:ascii="Times New Roman CYR" w:hAnsi="Times New Roman CYR"/>
        </w:rPr>
        <w:t>грудня  2019р.                                                                                                         №138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детального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у території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Керуючись ст. 31, 5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ч.8 ст. 1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регулювання містобудівної діяльност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зважаючи на те, що в термін визначений для прийняття пропозицій та зауважень від громадськості, та засідання архітектурно-містобудівної ради при відділі містобудування, архітектури та житлово-комунального господарства Маловисківської райдержадміністрації до виготовлених проектів містобудівної документації,  жодних пропозицій та зауважень не надходило,  за погодженням з постійною комісією сільської 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та розглянувши клопотання 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,  </w:t>
      </w:r>
      <w:r>
        <w:rPr>
          <w:rFonts w:cs="Times New Roman CYR" w:ascii="Times New Roman CYR" w:hAnsi="Times New Roman CYR"/>
        </w:rPr>
        <w:t>сільська рада</w:t>
      </w:r>
    </w:p>
    <w:p>
      <w:pPr>
        <w:pStyle w:val="Normal"/>
        <w:autoSpaceDE w:val="false"/>
        <w:spacing w:lineRule="auto" w:line="276" w:before="0" w:after="200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720"/>
        <w:rPr/>
      </w:pPr>
      <w:r>
        <w:rPr>
          <w:b/>
          <w:bCs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графічні матеріали, пояснювальну записку детального планування території в межах вулиць Промислова та проспекту Шатного, південно-західної частини села Мар’янівка Маловисківського району, Кіровоградської області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 xml:space="preserve">згідно з додатком)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1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жати рішення № 94 від 28.05.2019 року таким, що втратило чинність.      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/>
      </w:pP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голова комісії М. А. Береговий)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 голова                                   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6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