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5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hd w:fill="FFFFFF" w:val="clear"/>
        <w:ind w:right="5601" w:hanging="0"/>
        <w:rPr/>
      </w:pPr>
      <w:r>
        <w:rPr>
          <w:b/>
          <w:i/>
          <w:sz w:val="28"/>
          <w:szCs w:val="28"/>
          <w:lang w:val="uk-UA"/>
        </w:rPr>
        <w:t>Про надання дозволу на розробку проекту землеустрою щодо відведення земельних ділянок безоплатно у власність.</w:t>
      </w:r>
    </w:p>
    <w:p>
      <w:pPr>
        <w:pStyle w:val="Normal"/>
        <w:spacing w:lineRule="auto" w:line="360"/>
        <w:ind w:right="63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12, 22, 33, пункту б частини першої статті 81, статей 116, 118, 121, частини першої статті 122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ункту 21 перехідних положень Земельного кодексу України, пункту 34 частини першої статті 26 Закону 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розглянувши заяви громадян з проханням надати дозві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розроб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з земель сільськогосподарського призначення, що перебувають у запасі, безоплатно у власність для ведення особистого селянського господарства,</w:t>
      </w:r>
    </w:p>
    <w:p>
      <w:pPr>
        <w:pStyle w:val="Normal"/>
        <w:spacing w:before="12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Н</w:t>
      </w:r>
      <w:r>
        <w:rPr>
          <w:sz w:val="28"/>
          <w:szCs w:val="28"/>
          <w:lang w:val="uk-UA"/>
        </w:rPr>
        <w:t xml:space="preserve">адати дозвіл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із земель сільськогосподарського призначення, що перебувають у запасі на території Мар´янівської сільської ради Маловисківського району Кіровоградської області (за межами населеного пункту) згідно поданих графічних матеріалів для ведення особистого селянського господарства безоплатно у власність громадянам згідно з додатк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4"/>
          <w:sz w:val="28"/>
          <w:lang w:val="uk-UA"/>
        </w:rPr>
        <w:t xml:space="preserve">2. Остаточну площу земельних ділянок прийняти в розмірі, визначеному </w:t>
      </w:r>
      <w:r>
        <w:rPr>
          <w:spacing w:val="-4"/>
          <w:sz w:val="28"/>
          <w:szCs w:val="28"/>
          <w:lang w:val="uk-UA"/>
        </w:rPr>
        <w:t>після встановлення їх меж в натурі (на місцевості)</w:t>
      </w:r>
      <w:r>
        <w:rPr>
          <w:spacing w:val="-4"/>
          <w:sz w:val="28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 Громадянам, зазначеним у додатку до даного рішення, подати на затвердження ради виготовлені проекти землеустрою на земельні ділянки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´яток, історичного середовища та благоустрою.</w:t>
      </w:r>
    </w:p>
    <w:p>
      <w:pPr>
        <w:pStyle w:val="Normal"/>
        <w:spacing w:lineRule="auto" w:line="360" w:before="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5529" w:hanging="0"/>
        <w:jc w:val="center"/>
        <w:rPr>
          <w:lang w:val="uk-UA"/>
        </w:rPr>
      </w:pPr>
      <w:r>
        <w:rPr>
          <w:lang w:val="uk-UA"/>
        </w:rPr>
        <w:t>Додаток</w:t>
        <w:br/>
        <w:t>до рішення Мар´янівської сільської ради</w:t>
        <w:br/>
        <w:t>від 18 лютого 2021 року № 152</w:t>
      </w:r>
    </w:p>
    <w:p>
      <w:pPr>
        <w:pStyle w:val="Normal"/>
        <w:ind w:left="552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 w:before="120" w:after="6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ЕРЕЛІК</w:t>
        <w:br/>
        <w:t>громадян, яким надано дозвіл на розроблення проектів землеустрою щодо встановлення меж земельних ділянок в натурі (на місцевості) з метою їх відведення безоплатно у власність для ведення особистого селянського господарства</w:t>
        <w:br/>
        <w:t>на території Мар´янівської сільської ради Маловисківського району Кіровоградської області (за межами населеного пункту)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7088"/>
        <w:gridCol w:w="2268"/>
      </w:tblGrid>
      <w:tr>
        <w:trPr>
          <w:trHeight w:val="20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№</w:t>
            </w:r>
            <w:r>
              <w:rPr>
                <w:i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Загальна площа</w:t>
              <w:br/>
              <w:t>земельної ділянки для ведення особистого селянського господарства,</w:t>
              <w:br/>
              <w:t>гектар</w:t>
            </w:r>
          </w:p>
        </w:tc>
      </w:tr>
      <w:tr>
        <w:trPr>
          <w:trHeight w:val="20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i/>
                <w:i/>
                <w:sz w:val="28"/>
                <w:szCs w:val="25"/>
                <w:lang w:val="uk-UA"/>
              </w:rPr>
            </w:pPr>
            <w:r>
              <w:rPr>
                <w:i/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ануца Володимир Ант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ушевська Юл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енко Тетян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лакова Тетя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еник Дмитро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льський Олександ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дій Ан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trHeight w:val="34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дій Олександ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іділіна Валенти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йтаз Віктор Пили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овенко Наді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 Володими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гарян Ольга Сергі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ова Ан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яніков Андрій Гео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нчук Віталій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 Микола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чук Катери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епурний Володимир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рипченко Василь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лободянюк Олександр Я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фименко Ін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луєрар Олександр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иченко Віктор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рбак Василь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8"/>
                <w:szCs w:val="25"/>
                <w:lang w:val="uk-UA"/>
              </w:rPr>
            </w:pPr>
            <w:r>
              <w:rPr>
                <w:sz w:val="28"/>
                <w:szCs w:val="25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цечко Юлія Геннад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340" w:hanging="180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516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40"/>
    </w:pPr>
    <w:rPr>
      <w:spacing w:val="2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20:00Z</dcterms:created>
  <dc:creator>совет</dc:creator>
  <dc:description/>
  <cp:keywords/>
  <dc:language>en-US</dc:language>
  <cp:lastModifiedBy>Comp</cp:lastModifiedBy>
  <cp:lastPrinted>2021-02-22T16:16:00Z</cp:lastPrinted>
  <dcterms:modified xsi:type="dcterms:W3CDTF">2021-02-22T14:16:00Z</dcterms:modified>
  <cp:revision>22</cp:revision>
  <dc:subject/>
  <dc:title>ШОСТА СЕСІЯ ВЕЛИКОВИСКІВСЬКОЇ СІЛЬСЬКОЇ РАДИ</dc:title>
</cp:coreProperties>
</file>