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ідмову у наданні дозволів на розробку проектів землеустрою щодо відведення земельних ділянок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34, 118, 121 Земельного Кодексу України, пункту 34 частини першої статті 26 Закону України «Про місцеве самоврядування в Україні», статті 25, 26, 27 Закону України «Про землеустрій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lineRule="auto" w:line="216"/>
        <w:ind w:firstLine="567"/>
        <w:jc w:val="both"/>
        <w:rPr>
          <w:color w:val="2021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 Відмовити громадянину Кобиленку Дмитру Валері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 га, у зв’язку з тим, що даний масив відноситься до </w:t>
      </w:r>
      <w:r>
        <w:rPr>
          <w:color w:val="202122"/>
          <w:sz w:val="28"/>
          <w:szCs w:val="28"/>
          <w:shd w:fill="FFFFFF" w:val="clear"/>
          <w:lang w:val="uk-UA"/>
        </w:rPr>
        <w:t>земель сільськогосподарського призначення для сінокосіння та випасання худоби, які надаються тільки в тимчасове користування (оренду) і лише громадянам, які утримують худобу, і повинні використовуватися виключно як сінокіс чи пасовище. Переводити такі ділянки в інші види сільськогосподарських угідь заборонено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color w:val="202122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 xml:space="preserve">Відмовити громадянину Левченку Андрію Леонід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 га, у зв’язку з тим, що даний масив відноситься до </w:t>
      </w:r>
      <w:r>
        <w:rPr>
          <w:color w:val="202122"/>
          <w:sz w:val="28"/>
          <w:szCs w:val="28"/>
          <w:shd w:fill="FFFFFF" w:val="clear"/>
          <w:lang w:val="uk-UA"/>
        </w:rPr>
        <w:t>земель сільськогосподарського призначення для сінокосіння та випасання худоби, які надаються тільки в тимчасове користування (оренду) і лише громадянам, які утримують худобу, і повинні використовуватися виключно як сінокіс чи пасовище. Переводити такі ділянки в інші види сільськогосподарських угідь заборонено.</w:t>
      </w:r>
    </w:p>
    <w:p>
      <w:pPr>
        <w:pStyle w:val="Normal"/>
        <w:spacing w:lineRule="auto" w:line="216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ідмовити громадянину Борисову Сергію Сергі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 га, у зв’язку з тим, що відповідно до техніко-економічних обґрунтувань використання та охорони земель адміністративно-територіальних одиниць існує необхідність проведення робіт з упорядкування межі ландшафтно-орнітологічного заказника </w:t>
      </w:r>
      <w:r>
        <w:rPr>
          <w:spacing w:val="-4"/>
          <w:sz w:val="28"/>
          <w:szCs w:val="28"/>
          <w:lang w:val="uk-UA"/>
        </w:rPr>
        <w:t>«Карпенків край» шляхом проведення повного обстеження цих земельних ділянок.</w:t>
      </w:r>
    </w:p>
    <w:p>
      <w:pPr>
        <w:pStyle w:val="Normal"/>
        <w:shd w:fill="FFFFFF" w:val="clear"/>
        <w:spacing w:lineRule="auto" w:line="360"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9T08:56:00Z</cp:lastPrinted>
  <dcterms:modified xsi:type="dcterms:W3CDTF">2021-12-29T06:56:00Z</dcterms:modified>
  <cp:revision>69</cp:revision>
  <dc:subject/>
  <dc:title>ШОСТА СЕСІЯ ВЕЛИКОВИСКІВСЬКОЇ СІЛЬСЬКОЇ РАДИ</dc:title>
</cp:coreProperties>
</file>