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>№ 7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495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 прийом закладів освіти зі спільної власності територіальних громад сіл, селищ, міст Новоукраїнського району Кіровоградської області у комунальну власність Мар'янівської сільської ради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частини 2 статті 43, пунктів б'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та 10 Прикінцевих та перехідних положень Закону України «Про місцеве самоврядування в Україні», статті 32 Закону України «Про повну загальну середню освіту», рішення Новоукраїнської районної ради Кіровоградської області від 18 грудня 2020 року № 36 «Про безоплатну передачу закладів освіти із спільної власності територіальних громад сіл, селищ, міст Новоукраїнського району Кіровоградської області у комунальну власність Мар'янівської сільської ради Новоукраїнської району Кіровоградської області»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21"/>
        <w:shd w:fill="auto" w:val="clear"/>
        <w:spacing w:lineRule="auto" w:line="240" w:before="0" w:after="12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 Надати дозвіл Мар'янівській територіальній громаді в особі Мар'янівської сільської ради Новоукраїнської району Кіровоградської області на безоплатне прийняття зі спільної власності територіальних громад сіл, селищ, міст Новоукраїнського району у комунальну власність Мар'янівської сільської ради Новоукраїнської району Кіровоградської області заклади освіти, як бюджетні установи з цілісними майновими комплексами, в тому числі з майном, яке за ними обліковується на момент передачі, а саме:</w:t>
      </w:r>
    </w:p>
    <w:p>
      <w:pPr>
        <w:pStyle w:val="21"/>
        <w:shd w:fill="auto" w:val="clear"/>
        <w:tabs>
          <w:tab w:val="clear" w:pos="709"/>
          <w:tab w:val="left" w:pos="1174" w:leader="none"/>
        </w:tabs>
        <w:spacing w:lineRule="auto" w:line="240" w:before="0" w:after="12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1. Мар’янівську загальноосвітню школу І-ІІІ ступенів Маловисківської районної ради Кіровоградської області (код ЄДРПОУ 26504301), що розташована за адресою: 26240, Кіровоградська область, Новоукраїнський район, село Мар'янівка, вулиця Шатного, 26-28;</w:t>
      </w:r>
    </w:p>
    <w:p>
      <w:pPr>
        <w:pStyle w:val="21"/>
        <w:shd w:fill="auto" w:val="clear"/>
        <w:tabs>
          <w:tab w:val="clear" w:pos="709"/>
          <w:tab w:val="left" w:pos="1174" w:leader="none"/>
        </w:tabs>
        <w:spacing w:lineRule="auto" w:line="240" w:before="0" w:after="12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2. Великовисківську загальноосвітню школу І-ІІІ ступенів Маловисківської районної ради Кіровоградської області ( код СДРІІОУ 26504367 ), що розташована за адресою: 26241, Кіровоградська область, Новоукраїнський район, с. Велика Виска, провулок Шкільний, 11;</w:t>
      </w:r>
    </w:p>
    <w:p>
      <w:pPr>
        <w:pStyle w:val="21"/>
        <w:shd w:fill="auto" w:val="clear"/>
        <w:tabs>
          <w:tab w:val="clear" w:pos="709"/>
          <w:tab w:val="left" w:pos="1193" w:leader="none"/>
        </w:tabs>
        <w:spacing w:lineRule="auto" w:line="240" w:before="0" w:after="12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3. Оникіївську загальноосвітню школу І-ІІІ ступенів Маловисківської районної ради Кіровоградської області( код ЄДРПОУ </w:t>
      </w:r>
      <w:r>
        <w:rPr>
          <w:rStyle w:val="1"/>
          <w:sz w:val="28"/>
          <w:szCs w:val="28"/>
          <w:u w:val="none"/>
        </w:rPr>
        <w:t>26504519),</w:t>
      </w:r>
      <w:r>
        <w:rPr>
          <w:color w:val="000000"/>
          <w:sz w:val="28"/>
          <w:szCs w:val="28"/>
          <w:lang w:val="uk-UA"/>
        </w:rPr>
        <w:t xml:space="preserve"> що розташована за адресою: 26244, вулиця Центральна, 20, село Оникієве, Новоукраїнський район, Кіровоградської області;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. Великовисківську школу естетичного виховання (код ЄДРПОУ 02215549), що знаходиться за адресою: 26241, вулиця Центральна, 76, село Велика Виска, Новоукраїнський район, Кіровоградська область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становити, що прийом закладів освіти, зазначених у пункті 1 даного рішення, здійснюється за умови проведення Маловисківською РДА інвентаризації зазначеного майна та забезпечення трудових гарантій працівників закладів освіти, зазначених в цьому рішенні, в процесі передачі відповідно до положень Кодексу законів про працю України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ідділу освіти підготувати та подати на затвердження ради проект рішення про внесення змін до статутів закладів освіти у зв’язку їх передачею в комунальну власність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9">
    <w:name w:val="Основной текст_"/>
    <w:qFormat/>
    <w:rPr>
      <w:spacing w:val="-3"/>
      <w:sz w:val="22"/>
      <w:szCs w:val="22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2"/>
      <w:sz w:val="22"/>
      <w:szCs w:val="22"/>
      <w:u w:val="singl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 w:before="0" w:after="240"/>
    </w:pPr>
    <w:rPr>
      <w:spacing w:val="-3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55:00Z</dcterms:created>
  <dc:creator>совет</dc:creator>
  <dc:description/>
  <cp:keywords/>
  <dc:language>en-US</dc:language>
  <cp:lastModifiedBy>Comp</cp:lastModifiedBy>
  <cp:lastPrinted>2020-12-21T16:43:00Z</cp:lastPrinted>
  <dcterms:modified xsi:type="dcterms:W3CDTF">2020-12-21T14:44:00Z</dcterms:modified>
  <cp:revision>7</cp:revision>
  <dc:subject/>
  <dc:title>ШОСТА СЕСІЯ ВЕЛИКОВИСКІВСЬКОЇ СІЛЬСЬКОЇ РАДИ</dc:title>
</cp:coreProperties>
</file>