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1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в оренду громадянину Мирзі</w:t>
      </w:r>
      <w:r>
        <w:rPr>
          <w:b/>
          <w:i/>
          <w:sz w:val="28"/>
          <w:szCs w:val="28"/>
        </w:rPr>
        <w:t xml:space="preserve"> В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Мирзи В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в оренду терміном на 10 (десять) років громадянину Мирзі Василю Миколайовичу загальною площею 0,4000 га для городництва (код КВЦПЗ.01.07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, вул. Успішна, 131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в оренду терміном на 10 років громадянину Мирзі Василю Миколайовичу земельну ділянку площею 0,4000 гектар (кадастровий номер 3523181200:51:000:0300) для городництва (згідно КВЦПЗ.01.07) за рахунок земель сільськогосподарського призначення, що перебувають у запасі, річну орендну плату встановити в розмірі 4% від нормативної грошової оцінки земельної ділянки за адресою: </w:t>
      </w:r>
      <w:r>
        <w:rPr>
          <w:bCs/>
          <w:sz w:val="28"/>
          <w:szCs w:val="28"/>
          <w:lang w:val="uk-UA"/>
        </w:rPr>
        <w:t xml:space="preserve">вулиця Успішна, 131, село Велика Виска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3. Громадянину Мирзі Василю Миколайовичу укласти з Мар´янівською сільською радою договорів оренди земельної ділянки загальною площею 0,4000 га (кадастровий номер 3523181200:51:000:0300) для городництва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12:00Z</cp:lastPrinted>
  <dcterms:modified xsi:type="dcterms:W3CDTF">2021-10-07T13:13:00Z</dcterms:modified>
  <cp:revision>50</cp:revision>
  <dc:subject/>
  <dc:title>ШОСТА СЕСІЯ ВЕЛИКОВИСКІВСЬКОЇ СІЛЬСЬКОЇ РАДИ</dc:title>
</cp:coreProperties>
</file>