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6084764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Циплюк Т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Циплюк Тетяні Володимирівні 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26, для  ведення особистого селянського господарства 0,2363 га ріллі з кадастровим номером 3523880800:51:000:0027  та 0,2286  га ріллі з кадастровим номером 3523880800:51:000:0028  за рахунок земель сільськогосподарського призначення, що перебувають у запасі в межах с. Веселі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Циплюк Тетяні Володимиро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05:00Z</dcterms:modified>
  <cp:revision>35</cp:revision>
  <dc:subject/>
  <dc:title/>
</cp:coreProperties>
</file>