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Вельгуну Л.Г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Вельгуна Л.Г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 земельної ділянки у власність гр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льгуну Леоніду Григоровичу, для ведення особистого селянського господарства (код КВЦПЗ - А.01.03) за адресою: Кіровоградська область, Маловисківський район, с. Велика Виска, вул. Польова, 6. 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омадянину Вельгуну Леоніду Григорович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у ділянку із земель сільськогосподарського призначення 0,4746 гектар – для ведення особистого селянського господарства (код КВЦПЗ – А.01.03) кадастровий номер 3523181200:51:000:0255 за адресою: </w:t>
      </w:r>
      <w:r>
        <w:rPr>
          <w:bCs/>
          <w:sz w:val="28"/>
          <w:szCs w:val="28"/>
          <w:lang w:val="uk-UA"/>
        </w:rPr>
        <w:t xml:space="preserve">вулиця Польова, 6, </w:t>
      </w:r>
      <w:r>
        <w:rPr>
          <w:sz w:val="28"/>
          <w:szCs w:val="28"/>
          <w:lang w:val="uk-UA"/>
        </w:rPr>
        <w:t>село Велика Виска, Маловисків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Вельгуну Леоніду Григо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5-13T06:10:00Z</dcterms:modified>
  <cp:revision>38</cp:revision>
  <dc:subject/>
  <dc:title>ШОСТА СЕСІЯ ВЕЛИКОВИСКІВСЬКОЇ СІЛЬСЬКОЇ РАДИ</dc:title>
</cp:coreProperties>
</file>