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006476603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51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Левченку А.Л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Левченку Андрію Леонідовичу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3:000:0007, для  ведення особистого селянського господарства 0,4273 га ріллі з кадастровим номером 3523880800:53:000:0005 та 0,0791 га ріллі з кадастровим номером 3523880800:53:000:0006  за рахунок земель сільськогосподарського призначення, що перебувають у запасі в межах с. Арсен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Левченку Андрію Леонід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40:00Z</dcterms:modified>
  <cp:revision>19</cp:revision>
  <dc:subject/>
  <dc:title/>
</cp:coreProperties>
</file>