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39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51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ланів роботи на 2022 рік</w:t>
      </w:r>
    </w:p>
    <w:p>
      <w:pPr>
        <w:pStyle w:val="Normal"/>
        <w:spacing w:lineRule="auto" w:line="360"/>
        <w:ind w:right="600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підставі пункту 7 частини першої статті 26 Закону України «Про місцеве самоврядування в Україні» та розглянувши та обговоривши перспективний план роботи Мар’янівської сільської ради на 2022 рік,</w:t>
      </w:r>
    </w:p>
    <w:p>
      <w:pPr>
        <w:pStyle w:val="Normal"/>
        <w:spacing w:before="120" w:after="120"/>
        <w:jc w:val="center"/>
        <w:rPr/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>Затвердити перспективні плани робот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р’янівської сільської ради на 2022 рік згідно з додатком 1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 виконавчого комітету Мар’янівської сільської ради згідно з додатком 2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 постійних комісій Мар’янівської сільської ради згідно з додатком 3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даного рішення покласти на постійні комісії сільської ради</w: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numPr>
          <w:ilvl w:val="0"/>
          <w:numId w:val="0"/>
        </w:numPr>
        <w:ind w:left="581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5812" w:hanging="0"/>
        <w:jc w:val="center"/>
        <w:rPr>
          <w:lang w:val="uk-UA"/>
        </w:rPr>
      </w:pPr>
      <w:r>
        <w:rPr>
          <w:spacing w:val="20"/>
          <w:lang w:val="uk-UA"/>
        </w:rPr>
        <w:t>Додаток 1</w:t>
        <w:br/>
      </w:r>
      <w:r>
        <w:rPr>
          <w:lang w:val="uk-UA"/>
        </w:rPr>
        <w:t>до рішення Мар’янівської сільської ради від 23 грудня 2021 року № 396</w:t>
      </w:r>
    </w:p>
    <w:p>
      <w:pPr>
        <w:pStyle w:val="Normal"/>
        <w:spacing w:before="0" w:after="12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роботи</w:t>
        <w:br/>
        <w:t>Мар’янівської сільської ради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789"/>
      </w:tblGrid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вартал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>Питання до розгляду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екологічний та санітарний стан навколишнього середовища на території </w:t>
            </w:r>
            <w:r>
              <w:rPr>
                <w:bCs/>
                <w:sz w:val="28"/>
                <w:szCs w:val="28"/>
                <w:lang w:val="uk-UA"/>
              </w:rPr>
              <w:t>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закладів освіт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місцевого бюджету за перше півріччя 2022 року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IV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підприємств, установ, організацій та закладів села до роботи в осінньо-зимовий період 2022-2023 рок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ind w:left="5812" w:hanging="0"/>
        <w:jc w:val="center"/>
        <w:rPr>
          <w:lang w:val="uk-UA"/>
        </w:rPr>
      </w:pPr>
      <w:r>
        <w:rPr>
          <w:spacing w:val="20"/>
          <w:lang w:val="uk-UA"/>
        </w:rPr>
        <w:t>Додаток 2</w:t>
        <w:br/>
      </w:r>
      <w:r>
        <w:rPr>
          <w:lang w:val="uk-UA"/>
        </w:rPr>
        <w:t>до рішення Мар’янівської сільської ради від 23 грудня 2021 року № 396</w:t>
      </w:r>
    </w:p>
    <w:p>
      <w:pPr>
        <w:pStyle w:val="Normal"/>
        <w:ind w:left="6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роботи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Мар’янівської сільської ради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8640"/>
      </w:tblGrid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ісяці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>Питання до розгляду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дошкільних навчальних закладів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запобігання проявам корупції посадовими особами виконкому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стан навколишнього середовища та заходи по поліпшенню благоустрою і санітарного стану на території сільської ради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та проведення позакласної та позашкільної роботи серед дітей та молоді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згляду звернень громадян та заходи по їх виконанню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дотримання правил пожежної безпеки при збиранні ранніх зернових культур суб’єктами господарювання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культосвітніх закладів на територі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підготовку закладів освіти до нового навчального року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стан надходження платежів по  платі за користування земельними ділянками за 8 місяців бюджетного року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забезпечення соціального захисту населення на території сільської ради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медичних закладів на територі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згляду звернень громадян та заходи по їх виконанню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ind w:left="5812" w:hanging="0"/>
        <w:jc w:val="center"/>
        <w:rPr>
          <w:lang w:val="uk-UA"/>
        </w:rPr>
      </w:pPr>
      <w:r>
        <w:rPr>
          <w:spacing w:val="20"/>
          <w:lang w:val="uk-UA"/>
        </w:rPr>
        <w:t>Додаток 3</w:t>
        <w:br/>
      </w:r>
      <w:r>
        <w:rPr>
          <w:lang w:val="uk-UA"/>
        </w:rPr>
        <w:t>до рішення Мар’янівської сільської ради від 23 грудня 2021 року № 396</w:t>
      </w:r>
    </w:p>
    <w:p>
      <w:pPr>
        <w:pStyle w:val="Normal"/>
        <w:ind w:left="6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роботи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постійних комісій Мар’янівської сільської ради на 2022 рік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789"/>
      </w:tblGrid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вартал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>Питання до розгляду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ісія з </w:t>
            </w:r>
            <w:r>
              <w:rPr>
                <w:rStyle w:val="FontStyle11"/>
                <w:i w:val="false"/>
                <w:sz w:val="28"/>
                <w:szCs w:val="28"/>
                <w:lang w:val="uk-UA" w:eastAsia="uk-UA"/>
              </w:rPr>
              <w:t>питань комунальної власності, житлово-комунального господарства, енергозбереження та транспорту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вентаризацію комунального майна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вентаризацію дорожнього госпо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підприємств, установ, організацій та закладів села до роботи в осінньо-зимовий період 2022-2023 року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IV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місцевої програми утримання майна та об’єктів комунальної власності сільської ради на 2022-2023 роки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ісія з 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 xml:space="preserve">питань </w:t>
            </w:r>
            <w:r>
              <w:rPr>
                <w:rStyle w:val="FontStyle11"/>
                <w:i w:val="false"/>
                <w:sz w:val="28"/>
                <w:szCs w:val="28"/>
                <w:lang w:val="uk-UA" w:eastAsia="uk-UA"/>
              </w:rPr>
      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екологічний та санітарний стан навколишнього середовища на території </w:t>
            </w:r>
            <w:r>
              <w:rPr>
                <w:bCs/>
                <w:sz w:val="28"/>
                <w:szCs w:val="28"/>
                <w:lang w:val="uk-UA"/>
              </w:rPr>
              <w:t>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тримання правил пожежної безпеки при збиранні ранніх зернових культур суб’єктами господарю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Про стан роботи з благоустрою на території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IV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про виконання місцевих цільових програм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ісія з 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 xml:space="preserve">питань </w:t>
            </w:r>
            <w:r>
              <w:rPr>
                <w:rStyle w:val="FontStyle11"/>
                <w:i w:val="false"/>
                <w:sz w:val="28"/>
                <w:szCs w:val="28"/>
                <w:lang w:val="uk-UA" w:eastAsia="uk-UA"/>
              </w:rPr>
              <w:t>бюджету, фінансів, планування, соціально-економічного розвитку, регуляторної політики, інвестицій та міжнародного співробіт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/>
            </w:pPr>
            <w:r>
              <w:rPr>
                <w:sz w:val="28"/>
                <w:szCs w:val="28"/>
                <w:lang w:val="uk-UA"/>
              </w:rPr>
              <w:t>Про звіти про виконання місцевих бюджетів за 2022 рік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ставок місцевих податків та зборів на 2023 рік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місцевого бюджету за перше півріччя 2022 року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IV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ект місцевого бюджету на 2023рік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ісія з 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 xml:space="preserve">питань </w:t>
            </w:r>
            <w:r>
              <w:rPr>
                <w:rStyle w:val="FontStyle11"/>
                <w:i w:val="false"/>
                <w:spacing w:val="-6"/>
                <w:sz w:val="28"/>
                <w:szCs w:val="28"/>
                <w:lang w:val="uk-UA" w:eastAsia="uk-UA"/>
              </w:rPr>
              <w:t>дотримання прав людини, законності, протидії корупції, депутатської діяльності, етики, регламенту та гуманітарних питань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дотримання вимог </w:t>
            </w:r>
            <w:r>
              <w:rPr>
                <w:rStyle w:val="Rvts0"/>
                <w:sz w:val="28"/>
                <w:szCs w:val="28"/>
                <w:lang w:val="uk-UA"/>
              </w:rPr>
              <w:t>Закону України</w:t>
            </w:r>
            <w:r>
              <w:rPr>
                <w:rStyle w:val="Rvts23"/>
                <w:sz w:val="28"/>
                <w:szCs w:val="28"/>
                <w:lang w:val="uk-UA"/>
              </w:rPr>
              <w:t xml:space="preserve"> «Про запобігання корупції»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закладів освіти, організацію та проведення позакласної та позашкільної роботи серед дітей та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культосвітніх закладів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IV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лочинності, охорону правопорядку та попередження правопорушень на території Мар’янівської сільської ради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43:00Z</dcterms:created>
  <dc:creator>совет</dc:creator>
  <dc:description/>
  <cp:keywords/>
  <dc:language>en-US</dc:language>
  <cp:lastModifiedBy>Comp</cp:lastModifiedBy>
  <cp:lastPrinted>2021-12-28T09:33:00Z</cp:lastPrinted>
  <dcterms:modified xsi:type="dcterms:W3CDTF">2021-12-28T07:35:00Z</dcterms:modified>
  <cp:revision>33</cp:revision>
  <dc:subject/>
  <dc:title>ШОСТА СЕСІЯ ВЕЛИКОВИСКІВСЬКОЇ СІЛЬСЬКОЇ РАДИ</dc:title>
</cp:coreProperties>
</file>