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1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земельної ділянки у власність громадянину Коценку </w:t>
      </w:r>
      <w:r>
        <w:rPr>
          <w:b/>
          <w:i/>
          <w:sz w:val="28"/>
          <w:szCs w:val="28"/>
        </w:rPr>
        <w:t>О</w:t>
      </w:r>
      <w:r>
        <w:rPr>
          <w:b/>
          <w:i/>
          <w:sz w:val="28"/>
          <w:szCs w:val="28"/>
          <w:lang w:val="uk-UA"/>
        </w:rPr>
        <w:t>.М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Коценка О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омадянину Коценку Олексію Миколайовичу для ведення особистого селянського господарства (код КВЦПЗ-01.03) за адресою: вул. Успішна, 16, с. Велика Виск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ати безоплатно у власність громадянину Коценку Олексію Миколайовичу земельну ділянку площею 0,3115 гектар (кадастровий номер 3523181200:51:000:0363) для ведення особистого селянського господарства (код КВЦПЗ-01.03) за рахунок земель сільськогосподарського призначення, що перебувають у запасі, за адресою: вулиця Успішна, 16, село Велика Виска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український район, Кіровоградська область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Коценку Олексію Миколай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06:00Z</cp:lastPrinted>
  <dcterms:modified xsi:type="dcterms:W3CDTF">2021-12-24T13:06:00Z</dcterms:modified>
  <cp:revision>68</cp:revision>
  <dc:subject/>
  <dc:title>ШОСТА СЕСІЯ ВЕЛИКОВИСКІВСЬКОЇ СІЛЬСЬКОЇ РАДИ</dc:title>
</cp:coreProperties>
</file>