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6321" w:hanging="0"/>
        <w:rPr/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в оренду громадянину Турчуку</w:t>
      </w:r>
      <w:r>
        <w:rPr>
          <w:b/>
          <w:i/>
          <w:sz w:val="28"/>
          <w:szCs w:val="28"/>
        </w:rPr>
        <w:t xml:space="preserve"> О.В</w:t>
      </w:r>
      <w:r>
        <w:rPr>
          <w:b/>
          <w:i/>
          <w:sz w:val="28"/>
          <w:szCs w:val="28"/>
          <w:lang w:val="uk-UA"/>
        </w:rPr>
        <w:t>. та громадянці Турчук О.Д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та розглянувши відповідну заяву громадянина Турчука О.В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житлової та громадської забудови яка перебуває у запасі в оренду терміном на 10 років гр. Турчуку Олександру Володимировичу та гр. Турчук Олені Дмитрівні загальною площею 0,2000 га для будівництва та обслуговування будівель закладів побутового обслуговування (КВЦПЗ:03.13) в межах села Мар'янівка по проспекту Шатного, 1А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в оренду терміном на 10 років громадянам Турчуку Олександру Володимировичу та Турчук Олені Дмитрівні земельну ділянку площею 0,2000 гектар (кадастровий номер 3523183600:51:000:0214) для будівництва та обслуговування будівель побутового обслуговування (згідно КВЦПЗ:03.13) за рахунок земель житлової та громадської забудови, що перебувають у запасі, річну орендну плату встановити в розмірі 6 % від нормативної  грошової оцінки земельної ділянки за адресою: </w:t>
      </w:r>
      <w:r>
        <w:rPr>
          <w:bCs/>
          <w:sz w:val="28"/>
          <w:szCs w:val="28"/>
          <w:lang w:val="uk-UA"/>
        </w:rPr>
        <w:t xml:space="preserve">проспект Шатного, 1А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2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янам Турчуку Олександру Володимировичу та Турчук Олені Дмитрівні укласти з Мар´янівською сільською радою договорів оренди земельної ділянки, зазначеної в пункті 2 цього рішення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8"/>
          <w:sz w:val="28"/>
          <w:szCs w:val="28"/>
          <w:lang w:val="uk-UA" w:eastAsia="uk-UA"/>
        </w:rPr>
        <w:t xml:space="preserve">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28"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3:00Z</cp:lastPrinted>
  <dcterms:modified xsi:type="dcterms:W3CDTF">2022-01-19T13:44:00Z</dcterms:modified>
  <cp:revision>53</cp:revision>
  <dc:subject/>
  <dc:title>ШОСТА СЕСІЯ ВЕЛИКОВИСКІВСЬКОЇ СІЛЬСЬКОЇ РАДИ</dc:title>
</cp:coreProperties>
</file>