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632089170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61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яківнич Р.О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Дяківничу Роману Онуфрійовичу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45, для  ведення особистого селянського господарства 0,8095 га ріллі з кадастровим номером 3523880800:51:000:0047, 0,2544 га ріллі з кадастровим номером 3523880800:51:000:0046 та 0,9361 га ріллі з кадастровим номером 3523880800:51:000:0048 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Дяківничу Роману Онуфрій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0:00Z</dcterms:modified>
  <cp:revision>39</cp:revision>
  <dc:subject/>
  <dc:title/>
</cp:coreProperties>
</file>