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4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мову у наданні дозволів на розробку проектів землеустрою щодо відведення земельних ділянок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118, 121 Земельного Кодексу України, пункту 34 частини першої статті 26 Закону України «Про місцеве самоврядування в Україні», статті 25, 26, 27 Закону України «Про землеустрій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оскільки дані земельні ділянки обтяжена договорами оренди від 07.12.2012 року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Відмовити гр. Луньову Сергію Микола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202122"/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>Відмовити гр. Луньовій Людмилі Олександрі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мовити гр. Чуйкову Ігорю Михайл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color w:val="202122"/>
          <w:sz w:val="28"/>
          <w:szCs w:val="28"/>
          <w:shd w:fill="FFFFFF" w:val="clear"/>
          <w:lang w:val="uk-UA"/>
        </w:rPr>
        <w:t xml:space="preserve">4. </w:t>
      </w:r>
      <w:r>
        <w:rPr>
          <w:sz w:val="28"/>
          <w:szCs w:val="28"/>
          <w:lang w:val="uk-UA"/>
        </w:rPr>
        <w:t>Відмовити гр. Луньову Роману Михайл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5. Відмовити гр. Лейнарт Марині Василі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мовити гр. Биканову Євгенію Олександр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мовити гр. Луньовій Аліні Михайлі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Відмовити гр. Булацелу Сергію Сергі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мовити гр. Шкредь Руслану Микола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мовити гр. Безпалому Сергію Григор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мовити гр. Дудник Ользі Івані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ідмовити гр. Безпалій Вікторії Олександрі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мовити гр. Ракул Ельмірі Рамілії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ідмовити гр. Ласінському Олександру Віктор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ідмовити гр. Дуднику Генадію Микола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52:00Z</cp:lastPrinted>
  <dcterms:modified xsi:type="dcterms:W3CDTF">2021-12-28T08:52:00Z</dcterms:modified>
  <cp:revision>72</cp:revision>
  <dc:subject/>
  <dc:title>ШОСТА СЕСІЯ ВЕЛИКОВИСКІВСЬКОЇ СІЛЬСЬКОЇ РАДИ</dc:title>
</cp:coreProperties>
</file>