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0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Бондаренко Т.С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ці Бондаренко Тетяні Сергіївні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Бондаренко Тетяні Сергії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06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>Бондаренко Тетяні Сергії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28:00Z</dcterms:modified>
  <cp:revision>61</cp:revision>
  <dc:subject/>
  <dc:title>СЕСІЯ ВЕЛИКОВИСКІВСЬКОЇ СІЛЬСЬКОЇ РАДИ</dc:title>
</cp:coreProperties>
</file>