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6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/>
      </w:pPr>
      <w:r>
        <w:rPr>
          <w:b/>
          <w:i/>
          <w:sz w:val="28"/>
          <w:szCs w:val="28"/>
          <w:lang w:val="uk-UA"/>
        </w:rPr>
        <w:t>Про затвердження базової мережі закладів культур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 22, 23, 24 Закону України «Про культуру», постанови Кабінету Міністрів України від 24 жовтня 2012 року № 984 «Про затвердження порядку формування базової мережі закладів культури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ерелік закладів культури базової мережі Мар’янівської сільської ради Новоукраїнського району Кіровоградської області (додається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  <w:shd w:fill="FFFFFF" w:val="clear"/>
          <w:lang w:val="uk-UA"/>
        </w:rPr>
        <w:t xml:space="preserve">Контроль за виконанням рішення покласти на </w:t>
      </w:r>
      <w:r>
        <w:rPr>
          <w:rStyle w:val="FontStyle11"/>
          <w:spacing w:val="-6"/>
          <w:sz w:val="28"/>
          <w:szCs w:val="28"/>
          <w:lang w:val="uk-UA" w:eastAsia="uk-UA"/>
        </w:rPr>
        <w:t>постійну комісію з питань дотримання прав людини, законності, протидії корупції, депутатської діяльності, етики, регламенту та гуманітарних питан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  <w:br/>
        <w:t>рішенням Мар’янівської сільської ради</w:t>
        <w:br/>
        <w:t>від 13 травня 2021 року № 16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кладів культури базової мережі Мар’янівської сільської ради Новоукраїнського району Кіровоградської області</w:t>
      </w:r>
    </w:p>
    <w:tbl>
      <w:tblPr>
        <w:tblW w:w="10014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4"/>
        <w:gridCol w:w="2860"/>
        <w:gridCol w:w="1163"/>
        <w:gridCol w:w="1701"/>
        <w:gridCol w:w="2162"/>
        <w:gridCol w:w="1614"/>
      </w:tblGrid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з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0"/>
                <w:lang w:val="uk-UA"/>
              </w:rPr>
              <w:t>Найменування</w:t>
              <w:br/>
              <w:t>закладу культури</w:t>
              <w:br/>
              <w:t>і його засновн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код ЄДР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ата реєстрації згідно з реєстраційними документ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/>
            </w:pPr>
            <w:r>
              <w:rPr>
                <w:i/>
                <w:sz w:val="20"/>
                <w:lang w:val="uk-UA"/>
              </w:rPr>
              <w:t>Місцезнаходження</w:t>
              <w:br/>
              <w:t>і тип закладу культу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Форма власності та організаційно-правов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висківський сільський будинок культури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Велика Виска, сільський будинок культу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Мар’янівський сільський будинок культури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c. Мар’янівка, сільський будинок культур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/>
            </w:pPr>
            <w:r>
              <w:rPr>
                <w:lang w:val="uk-UA"/>
              </w:rPr>
              <w:t>Оникіївський сільський будинок культури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Оникієво, сільський будинок культу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Веселівський сільський будинок культури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Веселівка, сільський будинок культу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/>
            </w:pPr>
            <w:r>
              <w:rPr>
                <w:lang w:val="uk-UA"/>
              </w:rPr>
              <w:t>Новокраснівський сільський клуб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Новокрасне, сільський будинок культу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/>
            </w:pPr>
            <w:r>
              <w:rPr>
                <w:lang w:val="uk-UA"/>
              </w:rPr>
              <w:t>Сільський клуб села Пасічне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Пасічне, сільський будинок культу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висківська школа естетичного виховання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21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а - 19.12.2003, остання - 23.01.20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Велика Виска, школа естетичного вихо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висківська сільська бібліотека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Велика Виска, сільська бібліоте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Мар’янівська сільська бібліотека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Мар’янівка, сільська бібліоте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/>
            </w:pPr>
            <w:r>
              <w:rPr>
                <w:lang w:val="uk-UA"/>
              </w:rPr>
              <w:t>Оникіївська сільська бібліотека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Оникієве, сільська бібліоте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Веселівська сільська бібліотека, Мар’янівська сільська ра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931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с. Веселівка, сільська бібліоте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омунальна власність Мар’янівської сільської ради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>Яковлєва О.І.</w:t>
      </w:r>
    </w:p>
    <w:sectPr>
      <w:footerReference w:type="default" r:id="rId3"/>
      <w:type w:val="nextPage"/>
      <w:pgSz w:w="11906" w:h="16838"/>
      <w:pgMar w:left="1418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sz w:val="24"/>
      <w:szCs w:val="24"/>
      <w:u w:val="none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6"/>
      <w:szCs w:val="16"/>
      <w:u w:val="none"/>
    </w:rPr>
  </w:style>
  <w:style w:type="character" w:styleId="FontStyle13">
    <w:name w:val="Font Style13"/>
    <w:qFormat/>
    <w:rPr>
      <w:rFonts w:ascii="Courier New" w:hAnsi="Courier New" w:cs="Courier New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Rvts70">
    <w:name w:val="rvts70"/>
    <w:qFormat/>
    <w:rPr/>
  </w:style>
  <w:style w:type="character" w:styleId="Rvts66">
    <w:name w:val="rvts6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18:00Z</dcterms:created>
  <dc:creator>совет</dc:creator>
  <dc:description/>
  <cp:keywords/>
  <dc:language>en-US</dc:language>
  <cp:lastModifiedBy>Comp</cp:lastModifiedBy>
  <cp:lastPrinted>2021-05-12T08:58:00Z</cp:lastPrinted>
  <dcterms:modified xsi:type="dcterms:W3CDTF">2021-05-17T08:31:00Z</dcterms:modified>
  <cp:revision>60</cp:revision>
  <dc:subject/>
  <dc:title>Мережа торгівельних підприємств</dc:title>
</cp:coreProperties>
</file>