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ТР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грудня 2021 року</w:t>
        <w:tab/>
        <w:tab/>
        <w:tab/>
        <w:tab/>
        <w:tab/>
        <w:tab/>
        <w:tab/>
        <w:tab/>
        <w:t>№ 441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ідмову у наданні дозволів на розробку проектів землеустрою щодо відведення земельних ділянок у власність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2, 118, 121 Земельного Кодексу України, пункту 34 частини першої статті 26 Закону України «Про місцеве самоврядування в Україні», статті 25, 26, 27 Закону України «Про землеустрій»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рекоменда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, оскільки на даний час земельна ділянка обтяжена договором оренди від 02.10.2014 року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Normal"/>
        <w:spacing w:before="0" w:after="60"/>
        <w:ind w:firstLine="567"/>
        <w:jc w:val="both"/>
        <w:rPr/>
      </w:pPr>
      <w:r>
        <w:rPr>
          <w:spacing w:val="-4"/>
          <w:sz w:val="28"/>
          <w:szCs w:val="28"/>
          <w:lang w:val="uk-UA"/>
        </w:rPr>
        <w:t>1. Відмовити гр. Палію Валерію Івановичу, у наданні дозволу на розробку проекту землеустрою щодо відведення земельної ділянки у власність для ведення фермерського господарства, у розмірі земельної частки (паю) за рахунок земельної ділянки комунальної власності площею 49,8500 га кадастровий номер 3523181200:02:001:9051, у зв’язку з тим, що до заяви не додано погодження землекористувача, що передбачено частиною 6 ст.118 Земельного кодексу України.</w:t>
      </w:r>
    </w:p>
    <w:p>
      <w:pPr>
        <w:pStyle w:val="Normal"/>
        <w:spacing w:before="0" w:after="60"/>
        <w:ind w:firstLine="567"/>
        <w:jc w:val="both"/>
        <w:rPr>
          <w:spacing w:val="-4"/>
          <w:lang w:val="uk-UA"/>
        </w:rPr>
      </w:pPr>
      <w:r>
        <w:rPr>
          <w:color w:val="202122"/>
          <w:spacing w:val="-4"/>
          <w:sz w:val="28"/>
          <w:szCs w:val="28"/>
          <w:shd w:fill="FFFFFF" w:val="clear"/>
          <w:lang w:val="uk-UA"/>
        </w:rPr>
        <w:t xml:space="preserve">2. </w:t>
      </w:r>
      <w:r>
        <w:rPr>
          <w:spacing w:val="-4"/>
          <w:sz w:val="28"/>
          <w:szCs w:val="28"/>
          <w:lang w:val="uk-UA"/>
        </w:rPr>
        <w:t>Відмовити гр. Палій Олені Володимирівні, у наданні дозволу на розробку проекту землеустрою щодо відведення земельної ділянки у власність для ведення фермерського господарства, у розмірі земельної частки (паю) за рахунок земельної ділянки комунальної власності площею 49,8500 га кадастровий номер 3523181200:02:001:9051, у зв’язку з тим, що до заяви не додано погодження землекористувача, що передбачено частиною 6 ст.118 Земельного кодексу України.</w:t>
      </w:r>
    </w:p>
    <w:p>
      <w:pPr>
        <w:pStyle w:val="Normal"/>
        <w:spacing w:before="0" w:after="60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3. Відмовити гр. Шагіній Тетяні Геннадіївні, у наданні дозволу на розробку проекту землеустрою щодо відведення земельної ділянки у власність для ведення фермерського господарства, у розмірі земельної частки (паю) за рахунок земельної ділянки комунальної власності площею 49,8500 га кадастровий номер 3523181200:02:001:9051, у зв’язку з тим, що до заяви не додано погодження землекористувача, що передбачено частиною 6 ст.118 Земельного кодексу України.</w:t>
      </w:r>
    </w:p>
    <w:p>
      <w:pPr>
        <w:pStyle w:val="Normal"/>
        <w:spacing w:before="0" w:after="60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color w:val="202122"/>
          <w:spacing w:val="-4"/>
          <w:sz w:val="28"/>
          <w:szCs w:val="28"/>
          <w:shd w:fill="FFFFFF" w:val="clear"/>
          <w:lang w:val="uk-UA"/>
        </w:rPr>
        <w:t xml:space="preserve">4. </w:t>
      </w:r>
      <w:r>
        <w:rPr>
          <w:spacing w:val="-4"/>
          <w:sz w:val="28"/>
          <w:szCs w:val="28"/>
          <w:lang w:val="uk-UA"/>
        </w:rPr>
        <w:t>Відмовити гр. Андрєєву Андрію Володимировичу, у наданні дозволу на розробку проекту землеустрою щодо відведення земельної ділянки у власність для ведення фермерського господарства, у розмірі земельної частки (паю) за рахунок земельної ділянки комунальної власності площею 49,8500 га кадастровий номер 3523181200:02:001:9051, у зв’язку з тим, що до заяви не додано погодження землекористувача, що передбачено частиною 6 ст.118 Земельного кодексу України.</w:t>
      </w:r>
    </w:p>
    <w:p>
      <w:pPr>
        <w:pStyle w:val="Normal"/>
        <w:spacing w:before="0" w:after="60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5. Відмовити гр. Бакуну Андрію Івановичу, у наданні дозволу на розробку проекту землеустрою щодо відведення земельної ділянки у власність для ведення фермерського господарства, у розмірі земельної частки (паю) за рахунок земельної ділянки комунальної власності площею 49,8500 га кадастровий номер 3523181200:02:001:9051, у зв’язку з тим, що до заяви не додано погодження землекористувача, що передбачено частиною 6 ст.118 Земельного кодексу України.</w:t>
      </w:r>
    </w:p>
    <w:p>
      <w:pPr>
        <w:pStyle w:val="Normal"/>
        <w:spacing w:before="0" w:after="60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6. Відмовити гр. Малюзі Олені Миколаївні, у наданні дозволу на розробку проекту землеустрою щодо відведення земельної ділянки у власність для ведення фермерського господарства, у розмірі земельної частки (паю) за рахунок земельної ділянки комунальної власності площею 49,8500 га кадастровий номер 3523181200:02:001:9051, у зв’язку з тим, що до заяви не додано погодження землекористувача, що передбачено частиною 6 ст.118 Земельного кодексу України.</w:t>
      </w:r>
    </w:p>
    <w:p>
      <w:pPr>
        <w:pStyle w:val="Normal"/>
        <w:spacing w:before="0" w:after="60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7.</w:t>
      </w:r>
      <w:r>
        <w:rPr>
          <w:spacing w:val="-4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Відмовити гр. Малюга Валерію Анатолійовичу, у наданні дозволу на розробку проекту землеустрою щодо відведення земельної ділянки у власність для ведення фермерського господарства, у розмірі земельної частки (паю) за рахунок земельної ділянки комунальної власності площею 49,8500 га кадастровий номер 3523181200:02:001:9051, у зв’язку з тим, що до заяви не додано погодження землекористувача, що передбачено частиною 6 ст.118 Земельного кодексу України.</w:t>
      </w:r>
    </w:p>
    <w:p>
      <w:pPr>
        <w:pStyle w:val="Normal"/>
        <w:spacing w:before="0" w:after="60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8.</w:t>
      </w:r>
      <w:r>
        <w:rPr>
          <w:spacing w:val="-4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Відмовити гр. Бондаренку Сергію Віталійовичу, у наданні дозволу на розробку проекту землеустрою щодо відведення земельної ділянки у власність для ведення фермерського господарства, у розмірі земельної частки (паю) за рахунок земельної ділянки комунальної власності площею 49,8500 га кадастровий номер 3523181200:02:001:9051, у зв’язку з тим, що до заяви не додано погодження землекористувача, що передбачено частиною 6 ст.118 Земельного кодексу України.</w:t>
      </w:r>
    </w:p>
    <w:p>
      <w:pPr>
        <w:pStyle w:val="Normal"/>
        <w:spacing w:before="0" w:after="60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9. Відмовити гр. Біляєву Олександру Васильовичу, у наданні дозволу на розробку проекту землеустрою щодо відведення земельної ділянки у власність для ведення фермерського господарства, у розмірі земельної частки (паю) за рахунок земельної ділянки комунальної власності площею 49,8500 га кадастровий номер 3523181200:02:001:9051, у зв’язку з тим, що до заяви не додано погодження землекористувача, що передбачено частиною 6 ст.118 Земельного кодексу України.</w:t>
      </w:r>
    </w:p>
    <w:p>
      <w:pPr>
        <w:pStyle w:val="Normal"/>
        <w:spacing w:before="0" w:after="60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10. Відмовити гр. Біляєвій Наталії Геннадіївні, у наданні дозволу на розробку проекту землеустрою щодо відведення земельної ділянки у власність для ведення фермерського господарства, у розмірі земельної частки (паю) за рахунок земельної ділянки комунальної власності площею 49,8500 га кадастровий номер 3523181200:02:001:9051, у зв’язку з тим, що до заяви не додано погодження землекористувача, що передбачено частиною 6 ст.118 Земельного кодексу України.</w:t>
      </w:r>
    </w:p>
    <w:p>
      <w:pPr>
        <w:pStyle w:val="Normal"/>
        <w:spacing w:before="0" w:after="120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ahoma"/>
      <w:color w:val="auto"/>
      <w:kern w:val="2"/>
      <w:sz w:val="24"/>
      <w:szCs w:val="24"/>
      <w:lang w:val="de-DE" w:eastAsia="ja-JP" w:bidi="fa-IR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1-12-28T10:52:00Z</cp:lastPrinted>
  <dcterms:modified xsi:type="dcterms:W3CDTF">2021-12-28T08:52:00Z</dcterms:modified>
  <cp:revision>73</cp:revision>
  <dc:subject/>
  <dc:title>ШОСТА СЕСІЯ ВЕЛИКОВИСКІВСЬКОЇ СІЛЬСЬКОЇ РАДИ</dc:title>
</cp:coreProperties>
</file>