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2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Про утворення старостинських округів на території Мар’янівської сільської ради </w:t>
      </w:r>
      <w:r>
        <w:rPr>
          <w:rStyle w:val="FontStyle12"/>
          <w:b/>
          <w:i/>
          <w:sz w:val="28"/>
          <w:szCs w:val="28"/>
          <w:lang w:val="uk-UA" w:eastAsia="uk-UA"/>
        </w:rPr>
        <w:t>Новоукраїнського району Кіровоградської області</w:t>
      </w:r>
    </w:p>
    <w:p>
      <w:pPr>
        <w:pStyle w:val="Normal"/>
        <w:spacing w:lineRule="auto" w:line="48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атті 26, частини третьої статі 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абзацу четвертого частини першої статті 10, статті 15 Закону України «Про службу в органах місцевого самоврядування»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</w:rPr>
        <w:t>ВИРІШИЛА: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оложення про </w:t>
      </w:r>
      <w:r>
        <w:rPr>
          <w:sz w:val="28"/>
          <w:szCs w:val="28"/>
          <w:lang w:val="uk-UA" w:eastAsia="uk-UA"/>
        </w:rPr>
        <w:t xml:space="preserve">старостинські округи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 (додається)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  <w:lang w:val="uk-UA" w:eastAsia="uk-UA"/>
        </w:rPr>
        <w:t xml:space="preserve">Утворити на території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 xml:space="preserve">Новоукраїнського району Кіровоградської області три </w:t>
      </w:r>
      <w:r>
        <w:rPr>
          <w:sz w:val="28"/>
          <w:szCs w:val="28"/>
          <w:lang w:val="uk-UA" w:eastAsia="uk-UA"/>
        </w:rPr>
        <w:t>старостинські округи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Мар’янівський з центром у селі Мар’янівка у складі населених пунктів: село Мар’янівка, село Павлівка, село Вись, село Олексіївка, село Ковалівка, село Заріччя, село Матусівка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Оникіївський з центром у селі Оникієве у складі населених пунктів: село Оникієве, село Новооникієве, село Новокрасне, село Новомихайлівка, село Пасічне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Веселівський з центром у селі Веселівка у складі населених пунктів: село Арсенівка, село Веселівка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важати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Овсянік Анну Миколаївну – старосту сіл Мар’янівка, Павлівка, Вись, Олексіївка, Ковалівка, Заріччя, Матусівка – старостою Мар’янівського старостинського округу</w:t>
      </w:r>
      <w:r>
        <w:rPr>
          <w:sz w:val="28"/>
          <w:szCs w:val="28"/>
          <w:lang w:val="uk-UA" w:eastAsia="uk-UA"/>
        </w:rPr>
        <w:t xml:space="preserve"> Мар’янівської сіль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Ніколаєнка Василя Гавриловича – старосту сіл Оникієве, Новооникієве, Новокрасне, Новомихайлівка, Пасічне – старостою Оникіївського старостинського округу</w:t>
      </w:r>
      <w:r>
        <w:rPr>
          <w:sz w:val="28"/>
          <w:szCs w:val="28"/>
          <w:lang w:val="uk-UA" w:eastAsia="uk-UA"/>
        </w:rPr>
        <w:t xml:space="preserve"> Мар’янівської сіль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Волошин Галину Василівну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виконуючу обов’язки старости сіл Арсенівка, Веселівка – старостою Веселівського старостинського округу</w:t>
      </w:r>
      <w:r>
        <w:rPr>
          <w:sz w:val="28"/>
          <w:szCs w:val="28"/>
          <w:lang w:val="uk-UA" w:eastAsia="uk-UA"/>
        </w:rPr>
        <w:t xml:space="preserve"> Мар’янівської сіль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4. Визначити, що робочі місця старост Мар’янівської сільської ради знахходяться в адмінбудівлях, розташованих за адресами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старости Мар’янівського старостинського округу –</w:t>
      </w:r>
      <w:r>
        <w:rPr>
          <w:sz w:val="28"/>
          <w:szCs w:val="28"/>
          <w:lang w:val="uk-UA" w:eastAsia="uk-UA"/>
        </w:rPr>
        <w:t xml:space="preserve"> проспект Шатного, 22, село Мар’янівк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старости Оникіївського старостинського округ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– вулиця Центральна, 14, село Оникієве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старости Веселівського старостинського округ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– вулиця Центральна, 22, село Веселівка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 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дотримання прав людини, законності, протидії корупції, депутатської діяльності, етики, регламенту та гуманітарних питань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/>
        <w:ind w:left="567"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2"/>
        <w:spacing w:lineRule="auto" w:line="24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Style10"/>
        <w:shd w:fill="FFFFFF" w:val="clear"/>
        <w:spacing w:before="120" w:after="120"/>
        <w:ind w:left="5670" w:hanging="0"/>
        <w:jc w:val="center"/>
        <w:rPr>
          <w:szCs w:val="28"/>
        </w:rPr>
      </w:pPr>
      <w:r>
        <w:rPr>
          <w:szCs w:val="28"/>
        </w:rPr>
        <w:t>ЗАТВЕРДЖЕНО</w:t>
        <w:br/>
        <w:t>рішенням Мар’янівської сільської ради</w:t>
        <w:br/>
        <w:t xml:space="preserve">від 18.11.2021 р. № </w:t>
      </w:r>
    </w:p>
    <w:p>
      <w:pPr>
        <w:pStyle w:val="Style10"/>
        <w:shd w:fill="FFFFFF" w:val="clear"/>
        <w:spacing w:before="120" w:after="120"/>
        <w:ind w:left="567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0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  <w:br/>
        <w:t>про старостинські округи Мар’янівської сільської ради</w:t>
        <w:br/>
      </w:r>
      <w:r>
        <w:rPr>
          <w:rStyle w:val="FontStyle12"/>
          <w:b/>
          <w:sz w:val="28"/>
          <w:szCs w:val="28"/>
        </w:rPr>
        <w:t>Новоукраїнського району Кіровоградської області</w:t>
      </w:r>
    </w:p>
    <w:p>
      <w:pPr>
        <w:pStyle w:val="Style10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І. ЗАГАЛЬНІ ПОЛОЖЕННЯ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1. Положення про старостинські округи Мар’янівської сільської ради </w:t>
      </w:r>
      <w:r>
        <w:rPr>
          <w:rStyle w:val="FontStyle12"/>
          <w:sz w:val="28"/>
          <w:szCs w:val="28"/>
        </w:rPr>
        <w:t xml:space="preserve">Новоукраїнського району Кіровоградської області </w:t>
      </w:r>
      <w:r>
        <w:rPr>
          <w:sz w:val="28"/>
          <w:szCs w:val="28"/>
        </w:rPr>
        <w:t>(далі – Положення) розроблено відповідно до Закону України «Про місцеве самоврядування в Україні» та визначає статус старостинських округів, порядок їх утворення, зміну території та ліквідацію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2. Положення та зміни до Положення затверджується рішенням Мар’янівської сільської ради </w:t>
      </w:r>
      <w:r>
        <w:rPr>
          <w:rStyle w:val="FontStyle12"/>
          <w:sz w:val="28"/>
          <w:szCs w:val="28"/>
        </w:rPr>
        <w:t>Новоукраїнського району Кіровоградської області</w:t>
      </w:r>
      <w:r>
        <w:rPr>
          <w:sz w:val="28"/>
          <w:szCs w:val="28"/>
        </w:rPr>
        <w:t>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итання не врегульовані цим Положенням, регулюються чинним законодавством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що у випадку зміни діючого законодавства, норми даного Положення будуть суперечити чинному законодавству, то надалі, до внесення доповнень і змін у Положення, слід керуватись нормами чинного законодавства.</w:t>
      </w:r>
    </w:p>
    <w:p>
      <w:pPr>
        <w:pStyle w:val="Style10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ІІ. СТАТУС СТАРОСТИНСЬКОГО ОКРУГ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Старостинський округ – частина території </w:t>
      </w:r>
      <w:r>
        <w:rPr>
          <w:sz w:val="28"/>
          <w:szCs w:val="28"/>
          <w:lang w:val="uk-UA" w:eastAsia="uk-UA"/>
        </w:rPr>
        <w:t xml:space="preserve">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, який утворюється на підставі рішення </w:t>
      </w:r>
      <w:r>
        <w:rPr>
          <w:sz w:val="28"/>
          <w:szCs w:val="28"/>
          <w:lang w:val="uk-UA" w:eastAsia="uk-UA"/>
        </w:rPr>
        <w:t xml:space="preserve">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 xml:space="preserve">Новоукраїнського району Кіровоградської області </w:t>
      </w:r>
      <w:r>
        <w:rPr>
          <w:sz w:val="28"/>
          <w:szCs w:val="28"/>
          <w:lang w:val="uk-UA"/>
        </w:rPr>
        <w:t xml:space="preserve">у складі декількох населених пунктів (крім адміністративного центру територіальної громади – села Велика Виска) </w:t>
      </w:r>
      <w:r>
        <w:rPr>
          <w:bCs/>
          <w:sz w:val="28"/>
          <w:szCs w:val="28"/>
          <w:shd w:fill="FFFFFF" w:val="clear"/>
          <w:lang w:val="uk-UA"/>
        </w:rPr>
        <w:t>з метою надання відповідних послуг жителям такого округу та забезпечення представництва їх інтересів старосто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При утворенні старостинських округів враховуються історичні, природні, етнічні, культурні та інші чинники, що впливають на соціально-економічний розвиток таких старостинських округів та громади, а також віддаленість</w:t>
      </w:r>
      <w:r>
        <w:rPr>
          <w:sz w:val="28"/>
          <w:szCs w:val="21"/>
          <w:lang w:val="uk-UA" w:eastAsia="uk-UA"/>
        </w:rPr>
        <w:t xml:space="preserve"> населених пунктів від</w:t>
      </w:r>
      <w:r>
        <w:rPr>
          <w:sz w:val="28"/>
          <w:szCs w:val="28"/>
          <w:lang w:val="uk-UA"/>
        </w:rPr>
        <w:t xml:space="preserve"> адміністративного центру територіальної громади та центру суміжного старостинського округу</w:t>
      </w:r>
      <w:r>
        <w:rPr>
          <w:sz w:val="28"/>
          <w:szCs w:val="21"/>
          <w:lang w:val="uk-UA" w:eastAsia="uk-UA"/>
        </w:rPr>
        <w:t>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елі – кількість населення, яке проживає на території відповідного старостинського округу (за офіційними даними старост)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ля кожного старостинського округу виготовляються відповідні печатки та штампи, що передаються відповідному старості або іншій відповідальній особі старостинського округу для використання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3. В старостинському окрузі окрім старости можуть функціонувати окремі структурні підрозділи сільської ради, працювати закріплені працівники міської ради, організовуватись громадські та інші роботи тимчасового характеру.</w:t>
      </w:r>
    </w:p>
    <w:p>
      <w:pPr>
        <w:pStyle w:val="Style10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ІІІ. УТВОРЕННЯ, ЛІКВІДАЦІЯ ТА ЗМІНА ТЕРИТОРІЇ СТАРОСТИНСЬКОГО ОКРУГУ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. Правом утворення, ліквідації та зміни території старостинських округів наділена виключно Мар’янівська сільська рада, яка на пленарному засіданні приймає відповідне рішення більшістю голосів від загального складу ради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2. Обґрунтовані пропозиції щодо утворення, ліквідації, зміни території старостинських округів мають право вносити сільський голова, секретар ради, депутати сільської ради, постійні комісії сільської ради, виконавчий комітет сільської ради, загальні збори громадян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Утворення старостинського округу – це формування частини території, що є складовою частиною громади з сукупністю жителів одного чи декількох населених пунктів (крім адміністративного центру громади), яка потребує забезпечення представництва своїх інтересів старостою у виконавчих органах відповідної ради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ішення про утворення старостинських округів повинно містити таку інформацію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старостинських округів та їх центрів (найменування старостинського округу може бути похідним від найменування населеного пункту, визначеного його умовним центром)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населених пунктів, що входять до складу кожного старостинського округу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и адміністративних будівель, де знаходяться робочі місця старост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Зміна території старостинських округів відбувається за рішенням ради шляхом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їх кількості поділом деяких старостинських округів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їх кількості злиттям (об’єднанням), приєднанням деяких старостинських округів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ення населених пунктів з одного старостинського округу до іншого без збільшення чи зменшення кількості самих округів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Ліквідація старостинського округу – це повне припинення існування старостинського округу та виключення його з нормативних документів ради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ількість старостинських округів чи їх території можуть змінюватися радо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5:00Z</dcterms:created>
  <dc:creator>совет</dc:creator>
  <dc:description/>
  <cp:keywords/>
  <dc:language>en-US</dc:language>
  <cp:lastModifiedBy>Comp</cp:lastModifiedBy>
  <cp:lastPrinted>2021-11-16T11:16:00Z</cp:lastPrinted>
  <dcterms:modified xsi:type="dcterms:W3CDTF">2021-11-18T10:49:00Z</dcterms:modified>
  <cp:revision>27</cp:revision>
  <dc:subject/>
  <dc:title>ШОСТА СЕСІЯ ВЕЛИКОВИСКІВСЬКОЇ СІЛЬСЬКОЇ РАДИ</dc:title>
</cp:coreProperties>
</file>