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3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в оренду громадянину Колеснику</w:t>
      </w:r>
      <w:r>
        <w:rPr>
          <w:b/>
          <w:i/>
          <w:sz w:val="28"/>
          <w:szCs w:val="28"/>
        </w:rPr>
        <w:t xml:space="preserve"> В.А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олесника В.А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в оренду терміном на 10 років загальною площею 0,0212 га громадянину Колеснику Валерію Анатолійовичу для будівництва та обслуговування будівель торгівлі (код КВЦПЗ:03.07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 Велика Виска, вул. Героїв України, 37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в оренду терміном на 10 років громадянину Колеснику Валерію Анатолійовичу земельну ділянку площею 0,0212 гектар (кадастровий номер 3523181200:51:000:0291) для будівництва та обслуговування будівель торгівлі (згідно КВЦПЗ:03.07) за рахунок земель житлової та громадської забудови, що перебувають у запасі, річну орендну плату встановити в розмірі 8% від нормативної грошової оцінки земельної  ділянки за адресою: </w:t>
      </w:r>
      <w:r>
        <w:rPr>
          <w:bCs/>
          <w:sz w:val="28"/>
          <w:szCs w:val="28"/>
          <w:lang w:val="uk-UA"/>
        </w:rPr>
        <w:t xml:space="preserve">вулиця Героїв України, 37, село Велика Виска,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ромадянину Колеснику Валерію Анатолійовичу укласти з Мар´янівською сільською радою договорів оренди земельної ділянки загальною площею 0,0212 гектар (кадастровий номер 3523181200:51:000:0291) для будівництва та обслуговування будівель торгівлі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00:00Z</cp:lastPrinted>
  <dcterms:modified xsi:type="dcterms:W3CDTF">2021-10-07T12:00:00Z</dcterms:modified>
  <cp:revision>49</cp:revision>
  <dc:subject/>
  <dc:title>ШОСТА СЕСІЯ ВЕЛИКОВИСКІВСЬКОЇ СІЛЬСЬКОЇ РАДИ</dc:title>
</cp:coreProperties>
</file>