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10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Коченку А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Коченка Анатолія Олександр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Коченку Анатолію Олександр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Коченку Анатолію Олександр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07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Коченку Анатолію Олександр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6:00Z</dcterms:modified>
  <cp:revision>18</cp:revision>
  <dc:subject/>
  <dc:title>СЕСІЯ ВЕЛИКОВИСКІВСЬКОЇ СІЛЬСЬКОЇ РАДИ</dc:title>
</cp:coreProperties>
</file>