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7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. Нароженку В.С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Нароженка В.С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громадянину Нароженку Володимиру Сергійовичу у власність для будівництва і обслуговування житлового будинку господарських будівель і споруд (присадибна ділянка) (код згідно КВЦПЗ: 02.01) та для ведення особистого селянського господарства (код згідно КВЦПЗ: 01.03) загальною площею 0,4200 га за адресою: Кіровоградська область, Новоукраїнський район, с. Велика Виска, вул. Героїв України, 21.</w:t>
      </w:r>
    </w:p>
    <w:p>
      <w:pPr>
        <w:pStyle w:val="Style61"/>
        <w:widowControl/>
        <w:spacing w:lineRule="auto" w:line="216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Нароженку Володимиру Сергійовичу земельні ділянки: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для будівництва і обслуговування житлового будинку, господарських будівель і споруд (присадибна ділянка) (КВЦПЗ:02.01), кадастровий номер 3523181200:51:000:0369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площею 0,1700 гектар для ведення особистого селянського господарства (КВЦПЗ:01.03), кадастровий номер 3523181200:51:000:0367;</w:t>
      </w:r>
    </w:p>
    <w:p>
      <w:pPr>
        <w:pStyle w:val="Style61"/>
        <w:widowControl/>
        <w:spacing w:lineRule="auto" w:line="216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Кіровоградська обла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овоукраїнський район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 вулиця Героїв України, 21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Нароженку Володимиру Сергій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4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45:00Z</dcterms:modified>
  <cp:revision>66</cp:revision>
  <dc:subject/>
  <dc:title>ШОСТА СЕСІЯ ВЕЛИКОВИСКІВСЬКОЇ СІЛЬСЬКОЇ РАДИ</dc:title>
</cp:coreProperties>
</file>