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Ракул Г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Ракул Г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ці Ракул Галині Олександрівні для ведення товарного сільськогосподарського виробництва (код КВЦПЗ – 01.01)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Ракул Галині Олександрівні земельну ділянку площею 6,2672 гектар (кадастровий номер 3523181200:02:001:0129) для ведення товарного сільськогосподарського виробництва (код КВЦПЗ – 01.01) за рахунок земель сільськогосподарського призначення, що перебувають у запасі на території Мар'янівської сільської ради Новоукраїн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Ракул Галині Олександ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2:00Z</cp:lastPrinted>
  <dcterms:modified xsi:type="dcterms:W3CDTF">2021-10-07T12:02:00Z</dcterms:modified>
  <cp:revision>53</cp:revision>
  <dc:subject/>
  <dc:title>ШОСТА СЕСІЯ ВЕЛИКОВИСКІВСЬКОЇ СІЛЬСЬКОЇ РАДИ</dc:title>
</cp:coreProperties>
</file>